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May 2013 0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May 2013 0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May 2013 0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5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cooperadores-bilbao.com/web/ H|http://www.google.es/url H|http://www.google.es/url H|http://www.google.es/url H|http://www.google.es/url H|http://www.cooperadores-bilbao.com/web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cooperadores-bilbao.com/web/ NHHS|http://www.google.es/url NHHS|http://www.google.es/url NHHS|http://www.google.es/url NHHS|http://www.google.es/url NHHS|http://www.cooperadores-bilbao.com/web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4/dia4lectur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