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Pensando en responder a la llamada del Señor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Curiosamente dice “La Esperanza dijo sí”, parece pensada a propósito para nosotros.</w:t>
      </w:r>
    </w:p>
    <w:p>
      <w:pPr>
        <w:pStyle w:val="Normal"/>
        <w:ind w:left="708" w:hanging="0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u w:val="single"/>
        </w:rPr>
        <w:t>Quiero un camino (Taxi)</w:t>
      </w:r>
    </w:p>
    <w:p>
      <w:pPr>
        <w:pStyle w:val="Normal"/>
        <w:rPr/>
      </w:pPr>
      <w:r>
        <w:rPr>
          <w:rFonts w:cs="Arial" w:ascii="Arial" w:hAnsi="Arial"/>
        </w:rPr>
        <w:br/>
        <w:t>Juntando sueños, empezamos a sentir.</w:t>
        <w:br/>
        <w:t>Con alma y tiempo la esperanza dijo sí.</w:t>
        <w:br/>
        <w:t>Esta historia empieza así ilusión por conseguir.</w:t>
        <w:br/>
        <w:t>Sacando corazón a un día gris.</w:t>
        <w:br/>
        <w:br/>
        <w:t>Quiero escuchar hoy tu voz, pendiente de tus palabras</w:t>
        <w:br/>
        <w:t>Quiero un camino entre los dos, siempre atento a ti.</w:t>
        <w:br/>
        <w:br/>
        <w:t>La hora rompe el sol prende su candil,</w:t>
        <w:br/>
        <w:t>se escuchan pasos sombras vienen hacia aquí</w:t>
        <w:br/>
        <w:t>Canciones que te di pero yo siempre igual,</w:t>
        <w:br/>
        <w:t>Yo siempre así, mi alma fiel al clan aquí.</w:t>
        <w:br/>
        <w:br/>
        <w:t>Quiero escuchar hoy tu voz, pendiente de tus palabras</w:t>
        <w:br/>
        <w:t>Quiero un camino entre los dos, siempre atento a tu mirada</w:t>
        <w:br/>
        <w:br/>
        <w:t>No sé cuánto podré esperar</w:t>
        <w:br/>
        <w:t>Eres tú la que me da esa fuerza para hablar</w:t>
        <w:br/>
        <w:br/>
        <w:t>No se cuanto podré aguantar</w:t>
        <w:br/>
        <w:t>Y eres tú la que me da esa fuerza para triunfar</w:t>
        <w:br/>
        <w:br/>
        <w:t>Quiero escuchar hoy tu voz …</w:t>
        <w:br/>
        <w:br/>
        <w:t>A tu llamada, tu llamada, tu mirada</w:t>
        <w:br/>
        <w:br/>
        <w:t>Muéstrame el lugar donde debo ir</w:t>
        <w:br/>
        <w:t>Muéstrame el lugar donde debo ir</w:t>
        <w:br/>
        <w:t>Muéstrame el lugar donde debo ir</w:t>
        <w:br/>
        <w:t>Si el lugar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1:50:00Z</dcterms:created>
  <dc:creator>Luffi</dc:creator>
  <dc:description/>
  <cp:keywords/>
  <dc:language>en-US</dc:language>
  <cp:lastModifiedBy>Javi</cp:lastModifiedBy>
  <dcterms:modified xsi:type="dcterms:W3CDTF">2013-05-01T21:31:00Z</dcterms:modified>
  <cp:revision>4</cp:revision>
  <dc:subject/>
  <dc:title/>
</cp:coreProperties>
</file>