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May 2013 10:46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May 2013 07:02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1/dia1cuen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May 2013 10:46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8 May 2013 07:02:22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