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y 2013 11:10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May 2013 11:09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rios/carpetaindex/principa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9 May 2013 11:09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y 2013 11:10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3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