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Dinámica: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Hacer entre todos el lema que dará título al equipo, que trata sobre el apostolado con niños y jóvenes y la misión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e puede dividir la frase  por palabras y que entre todos la ordenen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jemplos de lema/frases: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on María y el Señor todos llamados a la misión.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Diego Ernesto me enseñó que a los niños y jóvenes cuidaré yo.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unque en América no pueda estar, por ellos debemos rezar.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…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4:40:00Z</dcterms:created>
  <dc:creator>Juan Jose</dc:creator>
  <dc:description/>
  <cp:keywords/>
  <dc:language>en-US</dc:language>
  <cp:lastModifiedBy>Juan Jose</cp:lastModifiedBy>
  <dcterms:modified xsi:type="dcterms:W3CDTF">2013-04-29T14:46:00Z</dcterms:modified>
  <cp:revision>1</cp:revision>
  <dc:subject/>
  <dc:title/>
</cp:coreProperties>
</file>