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Hubo una vez dos niños de una inteligencia y capacidad increíbles.  Desde pequeños demostraron grandes habilidades, superando ampliamente a cuantos les rodeaban.  También desde pequeños ambos se dieron cuenta de ello , y albergaban internamente el deseo de que en un futuro todos reconociesen su valía. 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Los dos, sin embargo, crecían de forma distinta.  El primero utilizó toda su habilidad e inteligencia para desarrollar una carrera meteórica y mostrar a todos su superioridad: participaba y vencía en todo tipo de concursos, frecuentaba todas las personas y lugares importantes y era magnífico haciendo amigos entre la gente influyente.  Aún  era muy joven cuando ya nadie dudaba de que algún día sería la persona más sabia e importante del país.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El segundo, sabedor también de sus capacidades, no dejaba de sentir una gran responsabilidad. Hacía casi cualquier cosa mejor que quienes le rodeaban, y se sentía obligado a ayudarles, así que apenas podía dedicar tiempo a sus sueños de grandeza, tan ocupado como estaba siempre buscando soluciones y estudiando nuevas formas de arreglarlo todo.  Así que eran una persona querida y famosa, pero sólo en su pequeña comarca.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Quiso el destino que una gran tragedia azotara aquel país, llenándolo de problemas y miseria.  El primero de aquellos brillantes jóvenes nunca se había visto en una situación así, pero sus brillantes ideas se aplicaron con éxito en todo el país y consiguieron paliar un poco la situación.  En cambio el segundo, acostumbrado a resolver todo tipo de problemas, y con unos conocimientos muy superiores, consiguió que es su región apenas se notara aquella tragedia.  Ante aquel ejemplo tan admirable, en todas partes adoptaron sus soluciones, y su fama de hombre bueno y sabio se extendió aún más  que la del primero, llegando pronto a ser propuesto y elegido para gobernar el país.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El primero de aquellos grandes hombres de increíble inteligencia comprendió que la mejor fama y sabiduría es la que nace de las propias cosas que hacemos en la vida, de su impacto en los demás y de la exigencia por superarnos cada día. Cuentan que nunca más participó en concurso alguno ni volvió a hacer demostraciones vacías, y que desde entonces siembre iba acompañado por sus libros, dispuesto a echar una mano a todos</w:t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Normal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Autor: Pedro Pablo Sacristá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4:20:00Z</dcterms:created>
  <dc:creator> </dc:creator>
  <dc:description/>
  <dc:language>en-US</dc:language>
  <cp:lastModifiedBy> </cp:lastModifiedBy>
  <dcterms:modified xsi:type="dcterms:W3CDTF">2013-04-30T19:01:00Z</dcterms:modified>
  <cp:revision>3</cp:revision>
  <dc:subject/>
  <dc:title>Había una vez un niño al que le gustaba mucho patinar, pero no tenia patines</dc:title>
</cp:coreProperties>
</file>