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Canción Personas de El canto del loco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 Canto Del Loco Personas letra</w:t>
        <w:br/>
        <w:t xml:space="preserve">Miro ahora a mi alrededor </w:t>
        <w:br/>
        <w:t xml:space="preserve">veo miles de vidas que no sé como son </w:t>
        <w:br/>
        <w:t xml:space="preserve">cada uno su historia cada uno su Rol </w:t>
        <w:br/>
        <w:t>SOMOS SOLO PERSONAS</w:t>
        <w:br/>
        <w:br/>
        <w:t xml:space="preserve">Unos que viven mejor </w:t>
        <w:br/>
        <w:t xml:space="preserve">porque usan el afecto como el primer valor </w:t>
        <w:br/>
        <w:t>otros que andan a golpes con su corazón y no cuidan su vida</w:t>
        <w:br/>
        <w:br/>
        <w:t xml:space="preserve">Solo quiero regalar </w:t>
        <w:br/>
        <w:t xml:space="preserve">un trocito de mi verdad </w:t>
        <w:br/>
        <w:t xml:space="preserve">solo quiere entregar </w:t>
        <w:br/>
        <w:t>todo lo que he pasado lo que llevo guardado en mí</w:t>
        <w:br/>
        <w:br/>
        <w:t xml:space="preserve">SOMOS UN TROZO DE VIDA </w:t>
        <w:br/>
        <w:t xml:space="preserve">LA PARTE MAS VIVA DEL GRAN UNIVERSO </w:t>
        <w:br/>
        <w:t xml:space="preserve">Y TAMBIEN LO PEOR </w:t>
        <w:br/>
        <w:t xml:space="preserve">VIRTUD Y CAIDA </w:t>
        <w:br/>
        <w:t xml:space="preserve">VERDAD Y MENTIRA </w:t>
        <w:br/>
        <w:t xml:space="preserve">CONPACIDAD DE DAR AMOR </w:t>
        <w:br/>
        <w:t xml:space="preserve">ESO ES LO QUE QUEDARA </w:t>
        <w:br/>
        <w:br/>
        <w:t xml:space="preserve">Somos un trozo de amor </w:t>
        <w:br/>
        <w:t xml:space="preserve">como un saco de llanto de risa y temor </w:t>
        <w:br/>
        <w:t>somos muchas películas distingo guion, somos solo personas</w:t>
        <w:br/>
        <w:br/>
        <w:t xml:space="preserve">Unos que quieren ser Dios </w:t>
        <w:br/>
        <w:t xml:space="preserve">otros viven contentos siendo lo que son </w:t>
        <w:br/>
        <w:t xml:space="preserve">otros luchan su trozo otros lloran su horror, que somos solo personas </w:t>
        <w:br/>
        <w:br/>
        <w:t xml:space="preserve">Solo quiero regalar </w:t>
        <w:br/>
        <w:t xml:space="preserve">un trocito de mi verdad </w:t>
        <w:br/>
        <w:t xml:space="preserve">solo quiere entregar </w:t>
        <w:br/>
        <w:t>todo lo que he pasado lo que llevo guardado en mí</w:t>
        <w:br/>
        <w:br/>
        <w:t xml:space="preserve">SOMOS UN TROZO DE VIDA </w:t>
        <w:br/>
        <w:t xml:space="preserve">LA PARTE MAS VIVA DEL GRAN UNIVERSO </w:t>
        <w:br/>
        <w:t xml:space="preserve">Y TAMBIEN LO PEOR </w:t>
        <w:br/>
        <w:t xml:space="preserve">VIRTUD Y CAIDA </w:t>
        <w:br/>
        <w:t xml:space="preserve">VERDAD Y MENTIRA </w:t>
        <w:br/>
        <w:t xml:space="preserve">CON CAPACIDAD DE DAR AMOR </w:t>
        <w:br/>
        <w:t>ESO ES LO QUE QUEDAR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- Explicación de la canción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color w:val="444444"/>
          <w:sz w:val="24"/>
          <w:szCs w:val="24"/>
        </w:rPr>
      </w:pPr>
      <w:r>
        <w:rPr>
          <w:rStyle w:val="Emphasis"/>
          <w:rFonts w:cs="Arial" w:ascii="Arial" w:hAnsi="Arial"/>
          <w:i w:val="false"/>
          <w:color w:val="444444"/>
          <w:sz w:val="24"/>
          <w:szCs w:val="24"/>
        </w:rPr>
        <w:t>En la canción podemos ver cómo lo bueno y lo malo está, potencialmente, en nuestro interior, en el interior de cada individuo, y podemos llevarlo, voluntariamente o inconscientemente, al nuestro día a día, a nuestra vidas. Dependiendo de las elecciones que hagamos pondremos en marcha los mecanismos que nos llevarán a lograr cierta felicidad junto a los demás o crearemos infelicidad en nosotros mismos y en los demás.</w:t>
      </w:r>
      <w:r>
        <w:rPr>
          <w:rFonts w:cs="Arial" w:ascii="Arial" w:hAnsi="Arial"/>
          <w:iCs/>
          <w:color w:val="444444"/>
          <w:sz w:val="24"/>
          <w:szCs w:val="24"/>
        </w:rPr>
        <w:br/>
      </w:r>
      <w:r>
        <w:rPr>
          <w:rStyle w:val="Emphasis"/>
          <w:rFonts w:cs="Arial" w:ascii="Arial" w:hAnsi="Arial"/>
          <w:i w:val="false"/>
          <w:color w:val="444444"/>
          <w:sz w:val="24"/>
          <w:szCs w:val="24"/>
        </w:rPr>
        <w:t>No podemos conocer al otro si no nos acercamos a él, si no nos interesamos por él; esa es otra elección, voluntaria, que tenemos que asumir si queremos vivir el mensaje de Cristo como lo hizo Ernesto o luchar por conseguir un mundo mejor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Style w:val="Emphasis"/>
          <w:rFonts w:cs="Arial" w:ascii="Arial" w:hAnsi="Arial"/>
          <w:i w:val="false"/>
          <w:color w:val="444444"/>
          <w:sz w:val="24"/>
          <w:szCs w:val="24"/>
        </w:rPr>
        <w:t>Reitera que somos seres vivos, animales, y a la vez personas. Como personas podemos dejar una huella en otras personas, porque el amor se transmite y perdura. El amor, como valor, nos permite ver el mundo con otros ojos. Cuanto más nos conozcamos a nosotros mismos y aceptemos nuestras cualidades y nuestros defectos, mejor comprenderemos a los demás y los aceptaremos y querremos como s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Reflexión para hacer con los juveniles sobre la canció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¿Me preocupo por las personas que tengo cerca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¿Soy un regalo para ellos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¿Por qué crees que dice la canción que somos lo mejor y también lo peor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¿Cómo puedo mejorar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¿Con qué frase de la canción te identificas más? ¿Por qué?</w:t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21:04:00Z</dcterms:created>
  <dc:creator>Isa y Pablo</dc:creator>
  <dc:description/>
  <cp:keywords/>
  <dc:language>en-US</dc:language>
  <cp:lastModifiedBy>Isa y Pablo</cp:lastModifiedBy>
  <dcterms:modified xsi:type="dcterms:W3CDTF">2013-05-10T22:46:00Z</dcterms:modified>
  <cp:revision>31</cp:revision>
  <dc:subject/>
  <dc:title/>
</cp:coreProperties>
</file>