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“ </w:t>
      </w:r>
      <w:r>
        <w:rPr>
          <w:rFonts w:cs="Arial" w:ascii="Arial" w:hAnsi="Arial"/>
        </w:rPr>
        <w:t>Un cuerpo se desarrolla, en proporción, en todos sus miembros.  Si soy miembro del Cuerpo de Cristo – Iglesia- para que los demás miembros crezcan en virtud y en gracia tengo que responsabilizarme de ser cada día mejor.  Lo que yo hago repercutirá en todos los miembros del cuerp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soy santo tu Iglesia se santificará; si aflojo en mi vida espiritual y cristiana, hasta los más lejano a mí notaran mi negativa o positiva influencia 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Diego Ernesto Wilson Pla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Ideario Mi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9:17:00Z</dcterms:created>
  <dc:creator> </dc:creator>
  <dc:description/>
  <dc:language>en-US</dc:language>
  <cp:lastModifiedBy> </cp:lastModifiedBy>
  <dcterms:modified xsi:type="dcterms:W3CDTF">2013-05-01T19:25:00Z</dcterms:modified>
  <cp:revision>1</cp:revision>
  <dc:subject/>
  <dc:title>“ Un cuerpo se desarrolla, en proporción, en todos sus miembros</dc:title>
</cp:coreProperties>
</file>