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May 2013 07:12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May 2013 07:11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May 2013 07:12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May 2013 07:11:1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