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7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1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lecturabibl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7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es.wikipedia.org/wiki/David H|http://es.wikipedia.org/wiki/Sa%C3%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es.wikipedia.org/wiki/David NHHS|http://es.wikipedia.org/wiki/Sa%C3%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19:3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