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335</wp:posOffset>
                </wp:positionH>
                <wp:positionV relativeFrom="paragraph">
                  <wp:posOffset>4512945</wp:posOffset>
                </wp:positionV>
                <wp:extent cx="2393950" cy="1229995"/>
                <wp:effectExtent l="12700" t="15240" r="12700" b="320675"/>
                <wp:wrapNone/>
                <wp:docPr id="1" name="3 Llamada ovalad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2400">
                          <a:off x="0" y="0"/>
                          <a:ext cx="2394000" cy="123012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127080" dir="5400000" blurRad="0" rotWithShape="0">
                            <a:srgbClr val="000000">
                              <a:alpha val="44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3 Llamada ovalada" fillcolor="#f2f2f2" stroked="t" o:allowincell="f" style="position:absolute;margin-left:261.05pt;margin-top:355.3pt;width:188.45pt;height:96.8pt;flip:x;mso-wrap-style:none;v-text-anchor:middle;rotation:35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385d8a" weight="255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6570980</wp:posOffset>
                </wp:positionH>
                <wp:positionV relativeFrom="paragraph">
                  <wp:posOffset>2667635</wp:posOffset>
                </wp:positionV>
                <wp:extent cx="2660015" cy="1429385"/>
                <wp:effectExtent l="0" t="45085" r="0" b="414020"/>
                <wp:wrapNone/>
                <wp:docPr id="2" name="5 Llamada ovalad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656400">
                          <a:off x="0" y="0"/>
                          <a:ext cx="2660040" cy="142956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127080" dir="5400000" blurRad="0" rotWithShape="0">
                            <a:srgbClr val="000000">
                              <a:alpha val="44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5 Llamada ovalada" fillcolor="#f2f2f2" stroked="t" o:allowincell="f" style="position:absolute;margin-left:517.35pt;margin-top:210.05pt;width:209.4pt;height:112.5pt;flip:x;mso-wrap-style:none;v-text-anchor:middle;rotation:3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385d8a" weight="255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015</wp:posOffset>
                </wp:positionH>
                <wp:positionV relativeFrom="paragraph">
                  <wp:posOffset>2168525</wp:posOffset>
                </wp:positionV>
                <wp:extent cx="2543175" cy="1595755"/>
                <wp:effectExtent l="12700" t="13970" r="12065" b="346710"/>
                <wp:wrapNone/>
                <wp:docPr id="3" name="6 Llamada ovalada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595880"/>
                        </a:xfrm>
                        <a:prstGeom prst="wedgeEllipse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127080" dir="5400000" blurRad="0" rotWithShape="0">
                            <a:srgbClr val="000000">
                              <a:alpha val="44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6 Llamada ovalada" fillcolor="#f2f2f2" stroked="t" o:allowincell="f" style="position:absolute;margin-left:279.45pt;margin-top:170.75pt;width:200.2pt;height:125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385d8a" weight="255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4095</wp:posOffset>
                </wp:positionH>
                <wp:positionV relativeFrom="paragraph">
                  <wp:posOffset>4648835</wp:posOffset>
                </wp:positionV>
                <wp:extent cx="3058795" cy="1662430"/>
                <wp:effectExtent l="13335" t="12700" r="12700" b="402590"/>
                <wp:wrapNone/>
                <wp:docPr id="4" name="8 Llamada de nub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8920" cy="16624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127080" dir="5400000" blurRad="0" rotWithShape="0">
                            <a:srgbClr val="000000">
                              <a:alpha val="44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8 Llamada de nube" fillcolor="#f2f2f2" stroked="t" o:allowincell="f" style="position:absolute;margin-left:479.85pt;margin-top:366.05pt;width:240.8pt;height:130.8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385d8a" weight="255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7200</wp:posOffset>
                </wp:positionH>
                <wp:positionV relativeFrom="paragraph">
                  <wp:posOffset>506730</wp:posOffset>
                </wp:positionV>
                <wp:extent cx="3058795" cy="1662430"/>
                <wp:effectExtent l="13335" t="12700" r="12700" b="402590"/>
                <wp:wrapNone/>
                <wp:docPr id="5" name="7 Llamada de nub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920" cy="1662480"/>
                        </a:xfrm>
                        <a:prstGeom prst="cloudCallout">
                          <a:avLst>
                            <a:gd name="adj1" fmla="val -20833"/>
                            <a:gd name="adj2" fmla="val 62500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  <a:effectLst>
                          <a:outerShdw dist="127080" dir="5400000" blurRad="0" rotWithShape="0">
                            <a:srgbClr val="000000">
                              <a:alpha val="44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7 Llamada de nube" fillcolor="#f2f2f2" stroked="t" o:allowincell="f" style="position:absolute;margin-left:536pt;margin-top:39.9pt;width:240.8pt;height:130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385d8a" weight="25560" joinstyle="miter" endcap="flat"/>
                <v:shadow on="t" obscured="f" color="black"/>
                <w10:wrap type="none"/>
              </v:rect>
            </w:pict>
          </mc:Fallback>
        </mc:AlternateContent>
        <w:drawing>
          <wp:inline distT="0" distB="0" distL="0" distR="0">
            <wp:extent cx="6454140" cy="6454140"/>
            <wp:effectExtent l="0" t="0" r="0" b="0"/>
            <wp:docPr id="6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140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21:00Z</dcterms:created>
  <dc:creator>Luffi</dc:creator>
  <dc:description/>
  <dc:language>en-US</dc:language>
  <cp:lastModifiedBy>Luffi</cp:lastModifiedBy>
  <cp:lastPrinted>2013-04-30T14:02:00Z</cp:lastPrinted>
  <dcterms:modified xsi:type="dcterms:W3CDTF">2013-04-30T12:02:00Z</dcterms:modified>
  <cp:revision>2</cp:revision>
  <dc:subject/>
  <dc:title/>
</cp:coreProperties>
</file>