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1:07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cancio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