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¿Y a ti quién te da la man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  <w:t xml:space="preserve">Din dan diri dan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yo le doy la mano a Pabl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mi me da la mano  Laur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ura se la da mamá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n dan diri da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mamá se la da papá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n dan diri da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¿y a ti quién te la man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n dan diri da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¿y a ti quién te da la mano?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s importante saber que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iempre habrá alguien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ra proteger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pot publicitario Seguros Santa Lucí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 esta canción de tono pegadizo , intentamos que los niñ@s piensen que a lo largo de su vida hay muchas manos que les ha ofrecido la vida y sobre todo que ellos se den cuenta de que sus manos también son importantes para otros. Y que muchas personas no han tenido la misma suerte que nosotros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Contenidodelmarco">
    <w:name w:val="Contenido del marco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2:43:00Z</dcterms:created>
  <dc:creator>Esther</dc:creator>
  <dc:description/>
  <dc:language>en-US</dc:language>
  <cp:lastModifiedBy>Esther</cp:lastModifiedBy>
  <dcterms:modified xsi:type="dcterms:W3CDTF">2013-04-28T22:54:00Z</dcterms:modified>
  <cp:revision>3</cp:revision>
  <dc:subject/>
  <dc:title/>
</cp:coreProperties>
</file>