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DIA 5: Creación de Mies. Nuestro cura ve con más claridad lo que María le pedía</w:t>
      </w:r>
      <w:r>
        <w:rPr>
          <w:rFonts w:cs="Arial" w:ascii="Arial" w:hAnsi="Arial"/>
          <w:b/>
          <w:sz w:val="24"/>
          <w:szCs w:val="24"/>
        </w:rPr>
        <w:t xml:space="preserve">: Un movimiento dedicado a niños y jóvenes, especialmente a los más pobres. Celo apostólico. Englobamos también los viajes a tierra de misión, las llamadas de teléfono, las cartas, etc. que Diego Ernesto utilizaba para acercarse a los demás, las atenciones que prestaba...etc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sz w:val="28"/>
          <w:szCs w:val="28"/>
        </w:rPr>
        <w:t>Introducción para el responsable:</w:t>
      </w:r>
    </w:p>
    <w:p>
      <w:pPr>
        <w:pStyle w:val="Normal"/>
        <w:spacing w:lineRule="atLeast" w:line="300" w:before="0" w:after="85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go Ernesto entendía el apostolado como una DEDICACIÓN a los niños y jóvenes. Consideraba fundamental ESTAR CON ELLOS, preocupándose de sus problemas y estando presente en sus diversiones. Decía que lo fundamental era EL CARIÑO Y EL AMOR, que ellos se den cuenta que se les quiere, lo que no quita que se les exija y se les forme en responsabilidades. </w:t>
      </w:r>
    </w:p>
    <w:p>
      <w:pPr>
        <w:pStyle w:val="Normal"/>
        <w:spacing w:lineRule="atLeast" w:line="300" w:before="0" w:after="85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ía que en MIES la misión es esencial. Él se ofreció para ir a América pero no pudo pues estaba enfermo. Realizó dos viajes. El primero a Venezuela y Ecuador y el segundo a Ecuador, Paraguay y Argentina.</w:t>
      </w:r>
    </w:p>
    <w:p>
      <w:pPr>
        <w:pStyle w:val="Normal"/>
        <w:spacing w:lineRule="atLeast" w:line="300" w:before="0" w:after="85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ando en los últimos años de su vida no podía ir a los centros de Málaga y de otras provincias y pueblos como antes, llamaba por teléfono, seguía escribiendo cartas, visitaba a los que podía e insistía en que fuesen a verlo y sobre todo oraba por todos.</w:t>
      </w:r>
    </w:p>
    <w:p>
      <w:pPr>
        <w:pStyle w:val="Normal"/>
        <w:spacing w:lineRule="atLeast" w:line="300" w:before="0" w:after="8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300" w:before="0" w:after="8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artimos de la vida: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artimos de noticias reales sobre niños/jóvenes en situación de pobreza. Ellos son los elegidos de Jesús y los que la Virgen le encomienda al Padre Ernesto:</w:t>
      </w:r>
    </w:p>
    <w:p>
      <w:pPr>
        <w:pStyle w:val="Tahoma16pxnaranjabold"/>
        <w:numPr>
          <w:ilvl w:val="0"/>
          <w:numId w:val="1"/>
        </w:numPr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Más de un millón de niños pobres trabajan en Colombia.</w:t>
      </w:r>
    </w:p>
    <w:p>
      <w:pPr>
        <w:pStyle w:val="Normal"/>
        <w:spacing w:lineRule="atLeast" w:line="300" w:before="0" w:after="85"/>
        <w:ind w:left="709" w:hanging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El problema es generado por la pobreza y se agrava por el conflicto    armado.</w:t>
      </w:r>
    </w:p>
    <w:p>
      <w:pPr>
        <w:pStyle w:val="Prrafodelista"/>
        <w:numPr>
          <w:ilvl w:val="0"/>
          <w:numId w:val="1"/>
        </w:numPr>
        <w:spacing w:lineRule="atLeast" w:line="300" w:before="0" w:after="85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informe de </w:t>
      </w:r>
      <w:r>
        <w:rPr>
          <w:rStyle w:val="Caps"/>
          <w:rFonts w:cs="Arial" w:ascii="Arial" w:hAnsi="Arial"/>
          <w:sz w:val="24"/>
          <w:szCs w:val="24"/>
        </w:rPr>
        <w:t>UNICEF</w:t>
      </w:r>
      <w:r>
        <w:rPr>
          <w:rFonts w:cs="Arial" w:ascii="Arial" w:hAnsi="Arial"/>
          <w:sz w:val="24"/>
          <w:szCs w:val="24"/>
        </w:rPr>
        <w:t xml:space="preserve"> “Estado Mundial de la Infancia 2006” recuerda los millones de niños y niñas que viven en medio de la pobreza. Algunos muy visibles, aunque son pocos quienes les prestan atención, y otros totalmente invisibles. </w:t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255" w:before="0" w:after="20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La principal causa de la explotación infantil es la pobreza y la desprotección social que padecen las familias de los sectores más vulnerables y carenciados.</w:t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255" w:before="0" w:after="28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El Gobierno andaluz aprobará a final de mes el decreto ley contra la exclusión social que, entre otras medidas, incluye un plan de solidaridad alimentaria para aquellos niños y personas mayores de familias en extrema pobreza por los efectos de la crisis.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Esta es la realidad del mundo en que vivimos, acentuada por la crisis económica que nos envuelve. En ella, los niños y los jóvenes, son los que resultan más desprotegidos.</w:t>
      </w:r>
    </w:p>
    <w:p>
      <w:pPr>
        <w:pStyle w:val="Normal"/>
        <w:shd w:fill="FFFFFF" w:val="clear"/>
        <w:spacing w:lineRule="atLeast" w:line="255" w:before="280" w:after="280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¿Qué podemos hacer nosotros? ¿Qué nos dice el Padre Ernesto? ¿Qué nos dice la Palabra?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b/>
          <w:b/>
          <w:sz w:val="28"/>
          <w:szCs w:val="28"/>
          <w:lang w:eastAsia="es-ES"/>
        </w:rPr>
      </w:pPr>
      <w:r>
        <w:rPr>
          <w:rFonts w:eastAsia="Times New Roman" w:cs="Arial" w:ascii="Arial" w:hAnsi="Arial"/>
          <w:b/>
          <w:sz w:val="28"/>
          <w:szCs w:val="28"/>
          <w:lang w:eastAsia="es-ES"/>
        </w:rPr>
        <w:t>Tu Palabra nos da VIDA: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Del santo Evangelio según san Lucas 7, 11-17</w:t>
      </w:r>
      <w:r>
        <w:rPr>
          <w:rFonts w:eastAsia="Times New Roman" w:cs="Arial" w:ascii="Arial" w:hAnsi="Arial"/>
          <w:sz w:val="24"/>
          <w:szCs w:val="24"/>
          <w:lang w:eastAsia="es-ES"/>
        </w:rPr>
        <w:br/>
        <w:br/>
      </w:r>
      <w:r>
        <w:rPr>
          <w:rFonts w:eastAsia="Times New Roman" w:cs="Arial" w:ascii="Arial" w:hAnsi="Arial"/>
          <w:iCs/>
          <w:sz w:val="24"/>
          <w:szCs w:val="24"/>
          <w:lang w:eastAsia="es-ES"/>
        </w:rPr>
        <w:t>En aquel tiempo iba Jesús de camino a una ciudad llamada Naím, e iban con él sus discípulos y una gran muchedumbre.                                                             Cuando se acercaba a la puerta de la ciudad, sacaban a enterrar a un muerto, hijo único de su madre, que era viuda, a la que acompañaba mucha gente de la ciudad.                                                                                                                                   Al verla el Señor, tuvo compasión de ella, y le dijo: No llores. Y, acercándose, tocó el féretro.                                                                                                                                   Los que lo llevaban se pararon, y él dijo: Joven, a ti te digo: Levántate.                                            El muerto se incorporó y se puso a hablar, y él se lo dio a su madre.                                                                          El temor se apoderó de todos, y glorificaban a Dios, diciendo: Un gran profeta se ha levantado entre nosotros, y Dios ha visitado a su pueblo.                                                                           Y lo que se decía de Él, se propagó por toda Judea y por toda la región circunvecina.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  <w:t>Puntos para reflexionar sobre la lectura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  <w:t>Jesús tiene compasión por el dolor, por nuestro dolor, y viene a ayudarnos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20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  <w:t>Jesús actúa ante la muerte de un joven, no tomarlo en el sentido estricto de la muerte; Jesús siente dolor ante la realidad que viven muchos jóvenes de hoy, y no se queda parado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20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  <w:t>¿Cuántas formas de morir tienen los jóvenes de hoy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28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  <w:t>¿Qué herramientas tenemos en nuestras manos para “resucitar” a jóvenes/niños como lo hizo Jesús?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b/>
          <w:b/>
          <w:iCs/>
          <w:sz w:val="28"/>
          <w:szCs w:val="28"/>
          <w:lang w:eastAsia="es-ES"/>
        </w:rPr>
      </w:pPr>
      <w:r>
        <w:rPr>
          <w:rFonts w:eastAsia="Times New Roman" w:cs="Arial" w:ascii="Arial" w:hAnsi="Arial"/>
          <w:b/>
          <w:iCs/>
          <w:sz w:val="28"/>
          <w:szCs w:val="28"/>
          <w:lang w:eastAsia="es-ES"/>
        </w:rPr>
        <w:t xml:space="preserve">La VIDA en oración:                                                                                           </w:t>
      </w:r>
      <w:r>
        <w:rPr>
          <w:rFonts w:eastAsia="Times New Roman" w:cs="Arial" w:ascii="Arial" w:hAnsi="Arial"/>
          <w:iCs/>
          <w:sz w:val="24"/>
          <w:szCs w:val="24"/>
          <w:lang w:eastAsia="es-ES"/>
        </w:rPr>
        <w:t>Ponemos en manos del Señor a todos esos niños y jóvenes que necesitan de nuestras manos y de nuestra oración:</w:t>
      </w:r>
      <w:r>
        <w:rPr>
          <w:rFonts w:cs="Comic Sans MS" w:ascii="Comic Sans MS" w:hAnsi="Comic Sans MS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ñor Jesús,</w:t>
        <w:br/>
        <w:t>que has llamado a quien has querido,</w:t>
        <w:br/>
        <w:t>llama a muchos de nosotros</w:t>
        <w:br/>
        <w:t>a trabajar por Ti, a trabajar contigo.</w:t>
        <w:br/>
        <w:t>Tú que has iluminado con tu palabra</w:t>
        <w:br/>
        <w:t>a los que has llamado,</w:t>
        <w:br/>
        <w:t>ilumínanos con el don de la fe en Ti</w:t>
        <w:br/>
        <w:t>Tú que los has sostenido en las</w:t>
        <w:br/>
        <w:t>dificultades, ayúdanos a vencer nuestras</w:t>
        <w:br/>
        <w:t>dificultades de jóvenes de hoy.</w:t>
        <w:br/>
        <w:t>Y si llamas a alguno de nosotros,</w:t>
        <w:br/>
        <w:t>para consagrarnos todo a Ti,</w:t>
        <w:br/>
        <w:t>que tu amor aliente esta vocación</w:t>
        <w:br/>
        <w:t>desde el comienzo y las haga crecer</w:t>
        <w:br/>
        <w:t>y perseverar hasta el fin.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ntrega tu VIDA:                                                                                      </w:t>
      </w:r>
      <w:r>
        <w:rPr>
          <w:rFonts w:eastAsia="Times New Roman" w:cs="Arial" w:ascii="Arial" w:hAnsi="Arial"/>
          <w:iCs/>
          <w:sz w:val="24"/>
          <w:szCs w:val="24"/>
          <w:lang w:eastAsia="es-ES"/>
        </w:rPr>
        <w:t>Pequeños compromisos que podemos llevar a cabo.                                               Ejemplos:</w:t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255" w:before="0" w:after="0"/>
        <w:contextualSpacing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  <w:t>Rezar por los niños y/o los jóvenes ( podemos hacer que concreten aún más rezando por algún niño/a joven que sientan que está más solo, alejado o que está pasando por algún problema)</w:t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255" w:before="0" w:after="200"/>
        <w:contextualSpacing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  <w:t>Ayudar (con compañía, con los deberes, jugando en el patio/campamento/centro) al que esté más solillo/a.</w:t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255" w:before="0" w:after="280"/>
        <w:contextualSpacing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  <w:t>Rezar por lo misioneros que dan su vida por los más pobres y que además están lejos de su hogar…</w:t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</w:r>
    </w:p>
    <w:p>
      <w:pPr>
        <w:pStyle w:val="Normal"/>
        <w:shd w:fill="FFFFFF" w:val="clear"/>
        <w:spacing w:lineRule="atLeast" w:line="255" w:before="280" w:after="280"/>
        <w:rPr>
          <w:rFonts w:ascii="Arial" w:hAnsi="Arial" w:eastAsia="Times New Roman" w:cs="Arial"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iCs/>
          <w:sz w:val="24"/>
          <w:szCs w:val="24"/>
          <w:lang w:eastAsia="es-ES"/>
        </w:rPr>
      </w:r>
    </w:p>
    <w:p>
      <w:pPr>
        <w:pStyle w:val="NormalWeb"/>
        <w:shd w:fill="FFFFFF" w:val="clear"/>
        <w:rPr>
          <w:rFonts w:ascii="Arial" w:hAnsi="Arial" w:eastAsia="Times New Roman" w:cs="Arial"/>
          <w:iCs/>
          <w:color w:val="333333"/>
          <w:sz w:val="19"/>
          <w:szCs w:val="19"/>
          <w:lang w:eastAsia="es-ES"/>
        </w:rPr>
      </w:pPr>
      <w:r>
        <w:rPr>
          <w:rFonts w:eastAsia="Times New Roman" w:cs="Arial" w:ascii="Arial" w:hAnsi="Arial"/>
          <w:iCs/>
          <w:color w:val="333333"/>
          <w:sz w:val="19"/>
          <w:szCs w:val="19"/>
          <w:lang w:eastAsia="es-ES"/>
        </w:rPr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ps">
    <w:name w:val="ca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6pxnaranjabold">
    <w:name w:val="tahoma16pxnaranjabold"/>
    <w:basedOn w:val="Normal"/>
    <w:qFormat/>
    <w:pPr>
      <w:spacing w:lineRule="auto" w:line="240" w:before="0" w:after="0"/>
    </w:pPr>
    <w:rPr>
      <w:rFonts w:ascii="Tahoma" w:hAnsi="Tahoma" w:eastAsia="Times New Roman" w:cs="Tahoma"/>
      <w:b/>
      <w:bCs/>
      <w:color w:val="FF6600"/>
      <w:sz w:val="20"/>
      <w:szCs w:val="20"/>
    </w:rPr>
  </w:style>
  <w:style w:type="paragraph" w:styleId="NormalWeb">
    <w:name w:val="Normal (Web)"/>
    <w:basedOn w:val="Normal"/>
    <w:qFormat/>
    <w:pPr>
      <w:spacing w:lineRule="atLeast" w:line="360" w:before="168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2:00Z</dcterms:created>
  <dc:creator>Juan Jose</dc:creator>
  <dc:description/>
  <cp:keywords/>
  <dc:language>en-US</dc:language>
  <cp:lastModifiedBy>Juan Jose</cp:lastModifiedBy>
  <dcterms:modified xsi:type="dcterms:W3CDTF">2013-04-29T16:17:00Z</dcterms:modified>
  <cp:revision>3</cp:revision>
  <dc:subject/>
  <dc:title/>
</cp:coreProperties>
</file>