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24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UENTO: EL ENCUENTRO CON LA VIRGEN MARÍ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3/dia3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UENTO: EL ENCUENTRO CON LA VIRGEN MARÍ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24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