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9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24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Juan 2,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3/dia3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9:1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Juan 2, 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24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