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Podríamos completar el equipo, si nos sobra tiempo, con esta pequeña dinámica, que nos ayudaría a profundizar un poco más sobre esta parábola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El responsable puede llevarse un objeto como por ejemplo, un avión de papel, lápiz, etc.)  y le decimos a los niños que se imaginen que no lo han visto nunca, pensarían que sirve para escribir, para sacarse pelotillas de los oídos, o mocos, pero el que lo fabricó lo hizo con la intención de que volara.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Hoy en día no es algo que llame mucho la atención como juguete o juego, con tantos aparatos modernos, aviones teledirigidos, consolas, etc , pero si lo fabricas bien  no veas como vuel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Esto es para reflexionar de que el avión de papel está hecho para volar y es de los más básico para jugar en relación con la alta tecnología, es decir nosotros seriamos el avión de papel con un talento al parecer muy pobre y los otros serían los aparatos tecnológicos, con talentos que parecen muy brillantes. y que muchas veces pensamos que los talentos de los demás son mejores que los nuestros y entonces los escondemos. Dios nos ha creado a cada unos con talentos diferentes para realizar su obra, es decir utilizarlos para que seamos felices y hacer felices a los demás),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02:00Z</dcterms:created>
  <dc:creator>Cobos</dc:creator>
  <dc:description/>
  <cp:keywords/>
  <dc:language>en-US</dc:language>
  <cp:lastModifiedBy>Javi</cp:lastModifiedBy>
  <dcterms:modified xsi:type="dcterms:W3CDTF">2013-05-01T21:26:00Z</dcterms:modified>
  <cp:revision>3</cp:revision>
  <dc:subject/>
  <dc:title/>
</cp:coreProperties>
</file>