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e cada cual ponga al servicio de los demás la gracia que ha recibido, como buenos administradores de las diversas gracias de Dios. Si alguno habla, sean palabras de Dios; si alguno presta un servicio, hágalo en virtud del poder recibido de Dios, para que Dios sea glorificado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imera Epístola de San Pedro  4, 9-11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9:49:00Z</dcterms:created>
  <dc:creator> </dc:creator>
  <dc:description/>
  <dc:language>en-US</dc:language>
  <cp:lastModifiedBy> </cp:lastModifiedBy>
  <dcterms:modified xsi:type="dcterms:W3CDTF">2013-05-01T19:52:00Z</dcterms:modified>
  <cp:revision>1</cp:revision>
  <dc:subject/>
  <dc:title>“ Que cada cual ponga al servicio de los demás la gracia que ha recibido, como buenos administradores de las diversas gracias </dc:title>
</cp:coreProperties>
</file>