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alabras de Diego Ernesto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XX Puntos Mi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unto XV: Compromiso temporal y apostolado directo: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Un Mies no se inhibe de los problemas humanos de sus hermanos. Pero va más en línea de San Vicente de Paul, Son Ángela de la Cruz, Carolos de Focauld o Teresa de Calcuta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Una caridad asistencial, benéfica, participación de la pobreza, y que da limosna no humillante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yuda en pequeños detalles a los más pobres. Intenta promocionarlos, aunque sin sacarlos de su forma sencilla y humilde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rvicios espontáneos a los vecinos, asociaciones de barrios. Colaboración casi anónima en la resolución de los problemas laborale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El Mies quiere cambiar las estructuras opresoras y trabaja en ello. Pero mientras esto se consigue, no desdeña como inútil la limosna o beneficencia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Punto VIII: Apostolado infantil y juvenil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edicación especial al apostolado Infantil y Juvenil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 Mies está totalmente disponible en este aspecto a lo que digan sus responsables. No todos los Mies podrán ni deberán dedicarse con igual intensidad al apostolado directo con niños y jóvenes. Pero la Asociación, como tal, debe llevar a cabo esta labor apostólica de suma importancia en la Iglesia. Ella nos confía esta misión y MIES debe responderla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l MIES, ya sea soltero, célibe o casado, debe estar siempre disponible, sin excusa, para llevar apostolado directo o indirecto, en casos necesarios, con niños y jóvenes. Dará prioridad al trabajo apostólico en los Centros MIES Infantiles y Juveniles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uede y debe prepararse para cualquier tipo de apostolado con niños y jóvenes, utilizando los movimientos ya existentes o creando otros. Pero siempre con la aprobación de sus responsables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Se acomoda en la liturgia y formas de vida cristiana a la idiosincrasia del joven en cada época, siempre que no se salga del permitió por la Iglesia por un falso deseo de novedad, ni rompa la gradual educación religiosa y aun humana del joven, cultural en todas sus facetas, artística, científica, deportiva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es-ES_tradnl"/>
        </w:rPr>
        <w:t>Es Misionero en sentido pleno: sensibilizado ante la problemática misionera de la Iglesia; disponible para ir a cualquier punto del mundo a proclamar el mensaje evangélico; colaborará con todos los grupos misioneros diocesanos y nacional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37:00Z</dcterms:created>
  <dc:creator>Juan Jose</dc:creator>
  <dc:description/>
  <cp:keywords/>
  <dc:language>en-US</dc:language>
  <cp:lastModifiedBy>Juan Jose</cp:lastModifiedBy>
  <dcterms:modified xsi:type="dcterms:W3CDTF">2013-04-29T14:37:00Z</dcterms:modified>
  <cp:revision>2</cp:revision>
  <dc:subject/>
  <dc:title/>
</cp:coreProperties>
</file>