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333333"/>
          <w:sz w:val="24"/>
          <w:szCs w:val="24"/>
          <w:shd w:fill="FFFFFF" w:val="clear"/>
        </w:rPr>
        <w:t>Dinámica: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E</w:t>
      </w:r>
      <w:r>
        <w:rPr>
          <w:rFonts w:cs="Arial" w:ascii="Arial" w:hAnsi="Arial"/>
          <w:bCs/>
          <w:color w:val="333333"/>
          <w:sz w:val="24"/>
          <w:szCs w:val="24"/>
          <w:shd w:fill="FFFFFF" w:val="clear"/>
        </w:rPr>
        <w:t>l lazarillo</w:t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333333"/>
          <w:sz w:val="24"/>
          <w:szCs w:val="24"/>
          <w:shd w:fill="FFFFFF" w:val="clear"/>
        </w:rPr>
        <w:t>Valores: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La confianza plena en Dios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- Nuestro “sí” a la voluntad de Dio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Estar atentos a su voluntad, a lo que Él nos pide. Estar atentos al camino que Él nos indica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333333"/>
          <w:sz w:val="24"/>
          <w:szCs w:val="24"/>
          <w:shd w:fill="FFFFFF" w:val="clear"/>
        </w:rPr>
        <w:t>Material:</w:t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333333"/>
          <w:sz w:val="24"/>
          <w:szCs w:val="24"/>
          <w:shd w:fill="FFFFFF" w:val="clear"/>
        </w:rPr>
        <w:tab/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- Varios pañuelos para vendar los ojos.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333333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4"/>
          <w:szCs w:val="24"/>
          <w:shd w:fill="FFFFFF" w:val="clear"/>
        </w:rPr>
        <w:t>Desarroll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: </w:t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ind w:left="708" w:hanging="0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Se forman parejas. En cada pareja, uno se venda los ojos a modo de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ciego 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y el otro hace de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lazarill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.</w:t>
      </w:r>
      <w:r>
        <w:rPr>
          <w:rFonts w:cs="Arial" w:ascii="Arial" w:hAnsi="Arial"/>
          <w:color w:val="333333"/>
          <w:sz w:val="24"/>
          <w:szCs w:val="24"/>
        </w:rPr>
        <w:br/>
      </w:r>
    </w:p>
    <w:p>
      <w:pPr>
        <w:pStyle w:val="Normal"/>
        <w:ind w:left="708" w:hanging="0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Hay varias modalidades para desarrollar la dinámica:</w:t>
      </w:r>
      <w:r>
        <w:rPr>
          <w:rFonts w:cs="Arial" w:ascii="Arial" w:hAnsi="Arial"/>
          <w:color w:val="333333"/>
          <w:sz w:val="24"/>
          <w:szCs w:val="24"/>
        </w:rPr>
        <w:br/>
      </w:r>
      <w:r>
        <w:rPr>
          <w:rFonts w:cs="Arial" w:ascii="Arial" w:hAnsi="Arial"/>
          <w:bCs/>
          <w:color w:val="333333"/>
          <w:sz w:val="24"/>
          <w:szCs w:val="24"/>
          <w:shd w:fill="FFFFFF" w:val="clear"/>
        </w:rPr>
        <w:t>(siempre teniendo en cuenta de remarcar la seguridad para que el ciego no sufra ningún daño, el lazarillo deberá estar atento en todo moment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)</w:t>
      </w:r>
      <w:r>
        <w:rPr>
          <w:rFonts w:cs="Arial" w:ascii="Arial" w:hAnsi="Arial"/>
          <w:color w:val="333333"/>
          <w:sz w:val="24"/>
          <w:szCs w:val="24"/>
        </w:rPr>
        <w:br/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- 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>Manteniendo el contacto con el </w:t>
      </w:r>
      <w:r>
        <w:rPr>
          <w:rFonts w:cs="Arial" w:ascii="Arial" w:hAnsi="Arial"/>
          <w:b/>
          <w:bCs/>
          <w:i/>
          <w:iCs/>
          <w:color w:val="333333"/>
          <w:sz w:val="24"/>
          <w:szCs w:val="24"/>
          <w:shd w:fill="FFFFFF" w:val="clear"/>
        </w:rPr>
        <w:t>cieg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: el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lazarill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 lo sujeta con una mano por un brazo y así lo guía, dirige su movimiento. Sin hablar, sólo pronunciando STOP si requiere que el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ciego 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se pare de golpe.</w:t>
      </w:r>
    </w:p>
    <w:p>
      <w:pPr>
        <w:pStyle w:val="Normal"/>
        <w:ind w:left="708" w:hanging="0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</w:rPr>
        <w:br/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- 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>Sin contacto con el </w:t>
      </w:r>
      <w:r>
        <w:rPr>
          <w:rFonts w:cs="Arial" w:ascii="Arial" w:hAnsi="Arial"/>
          <w:b/>
          <w:bCs/>
          <w:i/>
          <w:iCs/>
          <w:color w:val="333333"/>
          <w:sz w:val="24"/>
          <w:szCs w:val="24"/>
          <w:shd w:fill="FFFFFF" w:val="clear"/>
        </w:rPr>
        <w:t>cieg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: el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lazarillo 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lo guía indicándole si tiene que girar, seguir recto, parar, ir hacia atrás: recto / derecha + recto / izquierda + recto / hacia atrás / stop / cualquier combinación necesaria para guiar los pasos del ciego.</w:t>
      </w:r>
      <w:r>
        <w:rPr>
          <w:rFonts w:cs="Arial" w:ascii="Arial" w:hAnsi="Arial"/>
          <w:color w:val="333333"/>
          <w:sz w:val="24"/>
          <w:szCs w:val="24"/>
        </w:rPr>
        <w:br/>
      </w:r>
    </w:p>
    <w:p>
      <w:pPr>
        <w:pStyle w:val="Normal"/>
        <w:ind w:left="708" w:hanging="0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- 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>Pronunciando el nombre del </w:t>
      </w:r>
      <w:r>
        <w:rPr>
          <w:rFonts w:cs="Arial" w:ascii="Arial" w:hAnsi="Arial"/>
          <w:b/>
          <w:bCs/>
          <w:i/>
          <w:iCs/>
          <w:color w:val="333333"/>
          <w:sz w:val="24"/>
          <w:szCs w:val="24"/>
          <w:shd w:fill="FFFFFF" w:val="clear"/>
        </w:rPr>
        <w:t>cieg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: el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lazarillo 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guía al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ciego 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llamándole por su nombre. Primero puede llamarle desde muy cerca para luego alejarse un poco, tomar más distancia, llamarle más flojo, más fuerte.</w:t>
      </w:r>
      <w:r>
        <w:rPr>
          <w:rFonts w:cs="Arial" w:ascii="Arial" w:hAnsi="Arial"/>
          <w:color w:val="333333"/>
          <w:sz w:val="24"/>
          <w:szCs w:val="24"/>
        </w:rPr>
        <w:br/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- 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>Haciendo un sonido que previamente el </w:t>
      </w:r>
      <w:r>
        <w:rPr>
          <w:rFonts w:cs="Arial" w:ascii="Arial" w:hAnsi="Arial"/>
          <w:b/>
          <w:bCs/>
          <w:i/>
          <w:iCs/>
          <w:color w:val="333333"/>
          <w:sz w:val="24"/>
          <w:szCs w:val="24"/>
          <w:shd w:fill="FFFFFF" w:val="clear"/>
        </w:rPr>
        <w:t>lazarillo 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>le hará escuchar al </w:t>
      </w:r>
      <w:r>
        <w:rPr>
          <w:rFonts w:cs="Arial" w:ascii="Arial" w:hAnsi="Arial"/>
          <w:b/>
          <w:bCs/>
          <w:i/>
          <w:iCs/>
          <w:color w:val="333333"/>
          <w:sz w:val="24"/>
          <w:szCs w:val="24"/>
          <w:shd w:fill="FFFFFF" w:val="clear"/>
        </w:rPr>
        <w:t>cieg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: de la misma manera que la variante de pronunciar el nombre pero en este caso con un sonido. El facilitador puede indicar los sonidos a cada pareja, pueden ser sonidos de animales u otras cosas, o dejar que cada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lazarillo 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escoja el sonido que quiera.</w:t>
      </w:r>
      <w:r>
        <w:rPr>
          <w:rFonts w:cs="Arial" w:ascii="Arial" w:hAnsi="Arial"/>
          <w:color w:val="333333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Preguntas para el lazarillo: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¿Cómo te has sentido siendo lazarillo?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¿Has comprendido que tú veías todo el camino, que podías ver por dónde estaba pasando el ciego en cada momento, los obstáculos que tenía que superar, y que podías indicarle al ciego el mejor camino por donde continuar?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Preguntas para el ciego: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¿Cómo te has sentido siendo ciego?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¿Has escuchado y comprendido bien sus señales?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¿Has confiado plenamente en el lazarillo?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¿Has hecho exactamente lo que te ha dicho a pesar de que no veías nada?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¿Has sentido dudas de que no te esté dando buenas señales?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¿Has sentido miedo a que te tropieces o te caigas?</w:t>
      </w:r>
    </w:p>
    <w:p>
      <w:pPr>
        <w:pStyle w:val="Normal"/>
        <w:rPr>
          <w:rFonts w:ascii="Arial" w:hAnsi="Arial" w:eastAsia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Reflexión: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Dios camina junto a nosotros a lo largo de toda nuestra vida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En el camino de nuestra vida, habrá muchas veces que;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No veamos con claridad qué debemos hacer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No sepamos qué camino escoger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No comprendamos lo que sucede, no entendamos alguna cosa que nos ha pasado en el pasado o nos está pasando ahora mismo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En la dinámica, nosotros somos el ciego, y Dios es nuestro lazarillo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El lazarillo lo ve todo con claridad.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Sabe por dónde estás caminando en cada momento. Las dificultades que estás encontrando y superando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Y sabe cuál es el mejor camino para seguir caminando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A veces el lazarillo nos lleva cogido de la mano: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Es cuando comprendemos muy claramente lo que Dios quiere de nosotros. Nos enseña el camino con mucha claridad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Otras veces no nos lleva cogidos de la mano, pero nos guía con su voz o con sus señales: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En esos momentos, puede que no entendamos con claridad el camino que nos indica.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Tenemos que estar muy atentos a las señales de Dios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Dios nos da señales a través de: </w:t>
      </w:r>
    </w:p>
    <w:p>
      <w:pPr>
        <w:pStyle w:val="Normal"/>
        <w:rPr/>
      </w:pPr>
      <w:r>
        <w:rPr>
          <w:rFonts w:cs="Arial" w:ascii="Arial" w:hAnsi="Arial"/>
          <w:color w:val="333333"/>
          <w:sz w:val="24"/>
          <w:szCs w:val="24"/>
        </w:rPr>
        <w:t xml:space="preserve">- la oración,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- la Palabra,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- los sacramentos,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los signos de los tiempos (las cosas que nos pasan, lo que nos dice nuestro director espiritual u otras personas, lo que acontece en general en nuestra vida…)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María estuvo siempre atenta a la voluntad de Dios para ella.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Siempre dijo “sí” a lo que Dios le pidió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Y confió plenamente en Él, a pesar de no saber o no comprender lo que estaba sucediendo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6:50:00Z</dcterms:created>
  <dc:creator>pc6</dc:creator>
  <dc:description/>
  <dc:language>en-US</dc:language>
  <cp:lastModifiedBy>Casa</cp:lastModifiedBy>
  <dcterms:modified xsi:type="dcterms:W3CDTF">2014-05-24T06:50:00Z</dcterms:modified>
  <cp:revision>2</cp:revision>
  <dc:subject/>
  <dc:title/>
</cp:coreProperties>
</file>