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Jun 2013 07:17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Jun 2013 07:15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Oración   para   la   cocina   del   campamento   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varios/carpetaindex/principa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8 Jun 2013 07:15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Jun 2013 07:17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Oración   para   la   cocina   del   campamento    20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