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TER PAN (Canto del loco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ta: En negrita está la explicación de cada párraf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 del cambio de la adolescencia a la etapa adult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br/>
        <w:t xml:space="preserve">"Un día llega a mí la calma, mi Peter Pan </w:t>
        <w:br/>
        <w:t xml:space="preserve">hoy amenaza: 'aquí hay poco que hacer'. </w:t>
        <w:br/>
        <w:t xml:space="preserve">Me siento como en otra plaza </w:t>
        <w:br/>
        <w:t xml:space="preserve">en la de estar solito en casa </w:t>
        <w:br/>
        <w:t xml:space="preserve">será culpa de tu piel.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 xml:space="preserve">Un día su Peter Pan (infancia/adolescencia) se empieza a alejar de él porque está madurando, se siente de forma diferente, menciona una relación sentimental vista desde una perspectiva más adulta, relación por la que piensa que ha madurado. </w:t>
        <w:br/>
      </w:r>
      <w:r>
        <w:rPr>
          <w:rFonts w:cs="Arial" w:ascii="Arial" w:hAnsi="Arial"/>
          <w:color w:val="000000"/>
          <w:sz w:val="24"/>
          <w:szCs w:val="24"/>
        </w:rPr>
        <w:br/>
        <w:t xml:space="preserve">"Será que me habré hecho mayor </w:t>
        <w:br/>
        <w:t xml:space="preserve">Que algo nuevo ha tocado este botón </w:t>
        <w:br/>
        <w:t xml:space="preserve">para que Peter se largue. </w:t>
        <w:br/>
        <w:t xml:space="preserve">Y tal vez viva ahora mejor </w:t>
        <w:br/>
        <w:t xml:space="preserve">más a gusto y más tranquilo en mi interior </w:t>
        <w:br/>
        <w:t xml:space="preserve">que Campanilla te cuide y te guarde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>Es obvio. Toma conciencia de que ha crecido. Se despide de Peter Pan simbolizando el fin de una etapa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br/>
        <w:br/>
        <w:t xml:space="preserve">"A veces gritas desde el cielo </w:t>
        <w:br/>
        <w:t xml:space="preserve">queriendo destrozar mi calma </w:t>
        <w:br/>
        <w:t xml:space="preserve">vas persiguiendo como un trueno </w:t>
        <w:br/>
        <w:t xml:space="preserve">para darme ese relámpago azul </w:t>
        <w:br/>
        <w:t xml:space="preserve">ahora me gritas desde el cielo </w:t>
        <w:br/>
        <w:t xml:space="preserve">pero te encuentras con mi alma </w:t>
        <w:br/>
        <w:t xml:space="preserve">conmigo ya no intentes nada </w:t>
        <w:br/>
        <w:t xml:space="preserve">parece que el amor me calma... me calma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 xml:space="preserve">Una vez más hace referencia a esa relación que le ha hecho madurar. A veces Peter Pan le persigue, pero prefiere ese cambio adulto que ya se ha producido porque se siente más sereno, mejor. Por eso no quiere volver a la adolescencia. </w:t>
        <w:br/>
      </w:r>
      <w:r>
        <w:rPr>
          <w:rFonts w:cs="Arial" w:ascii="Arial" w:hAnsi="Arial"/>
          <w:color w:val="000000"/>
          <w:sz w:val="24"/>
          <w:szCs w:val="24"/>
        </w:rPr>
        <w:br/>
        <w:t xml:space="preserve">"Si te llevas mi niñez llévate la parte que me sobre en mí </w:t>
        <w:br/>
        <w:t xml:space="preserve">Si te marchas viviré con la paz que necesito y tanto ansié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>Quiere quedarse con lo bueno de su infancia, lo que le ha ayudado a crecer como persona, y dejar atrás lo malo, entra en una etapa (una vez mas) madura, serena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br/>
        <w:br/>
        <w:t xml:space="preserve">"Mas un buen día junto a mi </w:t>
        <w:br/>
        <w:t xml:space="preserve">Parecía que quería quedarse aquí </w:t>
        <w:br/>
        <w:t xml:space="preserve">No había manera de echarle </w:t>
        <w:br/>
        <w:t xml:space="preserve">Si Peter no se quiere ir </w:t>
        <w:br/>
        <w:t xml:space="preserve">La soledad después querrá vivir en mi </w:t>
        <w:br/>
        <w:t xml:space="preserve">La vida tiene sus fases, sus fases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>Habla de la nostalgia humana de echar de menos los viejos tiempos, mucha gente sufre recordando cuando era niño/joven, sienten soledad por revivir esos momentos entrañables, pero cuando creces las cosas no pueden ser como antes. Hay que aceptarlo: la vida tiene sus fases, y esa fase ya la ha quemado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br/>
        <w:br/>
        <w:t xml:space="preserve">"Cuando te marches creceré </w:t>
        <w:br/>
        <w:t xml:space="preserve">recorriendo tantas partes que olvidé </w:t>
        <w:br/>
        <w:t xml:space="preserve">llegó mi tiempo y ya lo ves </w:t>
        <w:br/>
        <w:t xml:space="preserve">tengo paz y es el momento de crecer </w:t>
        <w:br/>
        <w:t xml:space="preserve">si te machas viviré </w:t>
        <w:br/>
        <w:t xml:space="preserve">con la paz que necesito y tanto ansié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 xml:space="preserve">Una vez más se despide y asume que tiene que hacerse mayor ya. </w:t>
        <w:br/>
      </w:r>
      <w:r>
        <w:rPr>
          <w:rFonts w:cs="Arial" w:ascii="Arial" w:hAnsi="Arial"/>
          <w:color w:val="000000"/>
          <w:sz w:val="24"/>
          <w:szCs w:val="24"/>
        </w:rPr>
        <w:br/>
        <w:t xml:space="preserve">"Espero que no vuelva más </w:t>
        <w:br/>
        <w:t xml:space="preserve">que se quede tranquilito como está </w:t>
        <w:br/>
        <w:t xml:space="preserve">que él ya tuvo bastante </w:t>
        <w:br/>
        <w:t xml:space="preserve">fue un tiempo para no olvidar </w:t>
        <w:br/>
        <w:t xml:space="preserve">la zona mala quiere ahora descansar </w:t>
        <w:br/>
        <w:t xml:space="preserve">que Campanilla te cuide y te guarde" </w:t>
        <w:br/>
        <w:br/>
      </w:r>
      <w:r>
        <w:rPr>
          <w:rFonts w:cs="Arial" w:ascii="Arial" w:hAnsi="Arial"/>
          <w:b/>
          <w:color w:val="000000"/>
          <w:sz w:val="24"/>
          <w:szCs w:val="24"/>
        </w:rPr>
        <w:t>Otra vez se reafirma de que prefiere madurar, deja atrás lo malo y crece con lo bueno, lo que le ha hecho madurar como persona, definitivamente se despide de su infa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36:00Z</dcterms:created>
  <dc:creator>Isa y Pablo</dc:creator>
  <dc:description/>
  <dc:language>en-US</dc:language>
  <cp:lastModifiedBy>ANTOÑETE</cp:lastModifiedBy>
  <dcterms:modified xsi:type="dcterms:W3CDTF">2014-04-22T16:36:00Z</dcterms:modified>
  <cp:revision>2</cp:revision>
  <dc:subject/>
  <dc:title/>
</cp:coreProperties>
</file>