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blegateway.com/passage/ H|http://www.biblegateway.com/passage/ H|http://www.biblegateway.com/pas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blegateway.com/passage/ NHHS|http://www.biblegateway.com/passage/ NHHS|http://www.biblegateway.com/pas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