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40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7:34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6/dia6cuen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40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6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7:34:13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