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GutiyLourdes-HP\\Guti y Lour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GutiyLourdes-HP\\Guti y Lour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5 May 2014 16:18:45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25 May 2014 16:18:45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5 May 2014 16:18:45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19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8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juveniles/jdia3/dia3dinamica.ht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