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t 12, 46-4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vía estaba hablando a la multitud, cuando se presentaron fuera su madre y sus hermanos, deseosos de hablar con él. Uno le dij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Mira, tu madre y tus hermanos están fuera y desean hablar conti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l contestó al que se lo decí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¿Quién es mi madre?, ¿quiénes son mis hermanos? Y, apuntando con la mano a los discípulos, dijo: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Ahí están mi madre y mis hermanos. Cualquiera que cumpla la voluntad de mi Padre del cielo, ése es mi hermano, mi hermana y mi mad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3:00Z</dcterms:created>
  <dc:creator>José Luis</dc:creator>
  <dc:description/>
  <cp:keywords/>
  <dc:language>en-US</dc:language>
  <cp:lastModifiedBy>José Luis</cp:lastModifiedBy>
  <dcterms:modified xsi:type="dcterms:W3CDTF">2014-04-11T15:27:00Z</dcterms:modified>
  <cp:revision>6</cp:revision>
  <dc:subject/>
  <dc:title/>
</cp:coreProperties>
</file>