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Lectura de Palabra Viva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Juan 2,5 – “Haced lo que mi Hijo os dice”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eguntas: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Quién va a buscar a Jesús cuando está muerto en el sepulcro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Quién va a por los apóstoles a decirles que Jesús no está en la tumba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Quién cree en su hijo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Quién espera con esperanza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Quién no abandona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Quién abrirá la puerta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Qué le digo a Jesús y María de todo lo que me dicen?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16:00Z</dcterms:created>
  <dc:creator>enri</dc:creator>
  <dc:description/>
  <cp:keywords/>
  <dc:language>en-US</dc:language>
  <cp:lastModifiedBy>enri</cp:lastModifiedBy>
  <dcterms:modified xsi:type="dcterms:W3CDTF">2014-05-28T11:17:00Z</dcterms:modified>
  <cp:revision>2</cp:revision>
  <dc:subject/>
  <dc:title/>
</cp:coreProperties>
</file>