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LABRAS DIEGO ERNES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lt;&lt;…La Iglesia de la que eres su modelo, su prototipo, su tipo, ha dicho a los hombres lo más grande de ti. El Espíritu Santo, que iluminó a la Iglesia para que esta nos hable de ti infaliblemente, nos ha dicho de forma solemnísima cuatro grandes verdades; so los cuatro dogmas fundamentales tuyos,… &gt;&gt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g 312 Ideario MI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lt;&lt;Y déjame, Madre, que te llame Esperanza. Ese es el título más querido de los Misioneros. Eres nuestra Esperanza, porque Tú nos has dado a Cristo y nos lo seguirás dando siempre hasta el triunfo final. Esperanza; Esperanza de la juventud. Esperanza de los hombres, Esperanza cierta, y Esperanza también porque sabemos que Tú esperas en nosotros; esperas en los Misioneros de la Esperanza que, imitándote a ti, se van a entregar sin reservas a la salvación integral de los hombres, preocupándose de todo lo que ocurre en la humanidad, como Tú te preocupabas de los más pequeños detalles que hacían sufrir a tus hermanos; imitándote a ti, que eres Reina de Amor, de paz y de justicia…&gt;&gt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g 328 Ideario MIES.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4860"/>
    </w:tblGrid>
    <w:tr>
      <w:trPr/>
      <w:tc>
        <w:tcPr>
          <w:tcW w:w="2340" w:type="dxa"/>
          <w:tcBorders/>
        </w:tcPr>
        <w:p>
          <w:pPr>
            <w:pStyle w:val="Header"/>
            <w:jc w:val="cent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404495" cy="36068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449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/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color w:val="006600"/>
              <w:sz w:val="18"/>
              <w:szCs w:val="18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ASOCIACIÓN MISIONEROS DE LA ESPERANZA</w:t>
          </w:r>
        </w:p>
        <w:p>
          <w:pPr>
            <w:pStyle w:val="Normal"/>
            <w:spacing w:before="60" w:after="60"/>
            <w:ind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Consejo de Apostolad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16:00Z</dcterms:created>
  <dc:creator>Antonio José González Gómez</dc:creator>
  <dc:description/>
  <cp:keywords/>
  <dc:language>en-US</dc:language>
  <cp:lastModifiedBy>Antonio José González Gómez</cp:lastModifiedBy>
  <dcterms:modified xsi:type="dcterms:W3CDTF">2014-04-09T09:42:00Z</dcterms:modified>
  <cp:revision>1</cp:revision>
  <dc:subject/>
  <dc:title/>
</cp:coreProperties>
</file>