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u w:val="single"/>
          <w:lang w:val="es-ES"/>
        </w:rPr>
        <w:t>PALABRAS DE DIEGO ERNESTO DIA 4.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val="es-ES"/>
        </w:rPr>
        <w:t>Y aquí radica nuestra esperanza.</w:t>
      </w:r>
      <w:r>
        <w:rPr>
          <w:rFonts w:cs="Arial" w:ascii="Arial" w:hAnsi="Arial"/>
          <w:lang w:val="es-ES"/>
        </w:rPr>
        <w:t xml:space="preserve"> La Madre de Cristo, Dios-Hombre, es nuestra Madre. ¿Qué nos hará temer? ¿Quién nos asustará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¡Cómo saben amar las madres! ¡Y como defendería a sus hijos de cualquier mal que los amenace! ¡Con su propia sangre! Y María, la Madre más buena ¿cómo nos amará? ¿Cómo nos defenderá? Ella que nos ha traído a Jesús nuestro libertador, nos traerá la propia liberación para nosotros y para nuestros herm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Ella va al mismo tiempo, señalándonos el camino, con la estela maravillosa de la vida. Ella la humilde; Ella la pobre; Ella la servidora de sus hermanos; Ella la esclava de Dios, la esclava de amor; Ella, por esto mismo la Reina de todos los hombres, pues Ella y solo Ella nos salva al entregar a su Hijo, carne de su carne, para que muriese en la Cru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¡Cuánto hemos de agradecer tan gran amor! ¿Cómo agradecérselo? Siguiendo sus huellas, sintiéndonos junto a Ella por el camino de la vida. Esperando en Ella y sabiendo que Ella espera en nosotr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fragmento Carta Mariana Diciembre 197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8:39:14Z</dcterms:created>
  <dc:creator/>
  <dc:description/>
  <dc:language>en-US</dc:language>
  <cp:lastModifiedBy/>
  <cp:revision>0</cp:revision>
  <dc:subject/>
  <dc:title/>
</cp:coreProperties>
</file>