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33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33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33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May 2014 16:33:1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