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ubasta de regal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brá que preparar tres regalos con distinto aspecto: uno muy elaborado, uno normalito y otro de aspecto más auster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. Cada uno contendrá un regalo, pero el más valioso irá en la caja que tenga peor aspecto (los regalos deben ir enmarcados en la dinámica del campamento; por ejemplo, el mejor regalo puede ser tiempo extra en la piscina, y el regalo menos valioso una gominola; cada responsable deberá valorar en función de su tiend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le da a los niños de escoger un regalo y ver después las reacciones. (Se puede hacer una variante y en vez de que los elijan hacer una subast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idea es que al final los niños reflexiones sobre cómo en lo que aparentemente no tiene valor, parece un fracaso (la cruz), se encuentran cosas valiosas ( a nuestra Madre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se ve que no es posible preparar regalos “físicos” se llevan tres dibujos de regalos: una caja ostentosa con lazos diversos; el más pobre envuelto como con papel de estraz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8:33:00Z</dcterms:created>
  <dc:creator>José Luis</dc:creator>
  <dc:description/>
  <cp:keywords/>
  <dc:language>en-US</dc:language>
  <cp:lastModifiedBy>José Luis</cp:lastModifiedBy>
  <dcterms:modified xsi:type="dcterms:W3CDTF">2014-04-11T17:40:00Z</dcterms:modified>
  <cp:revision>6</cp:revision>
  <dc:subject/>
  <dc:title/>
</cp:coreProperties>
</file>