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5 17:31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5 17:17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el santo Evangelio según Mateo 11,25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1/dia1lectur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5 17:31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el santo Evangelio según Mateo 11,25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5 17:17:1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