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2 May 2015 17:40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2 May 2015 17:40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uveniles/jdia5/dia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2 May 2015 17:40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4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22 May 2015 17:40:18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