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5 17:5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4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41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5 17:51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