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3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17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etra en español de la canción de Mika, Live your life (letra traduc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30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etra en español de la canción de Mika, Live your life (letra traduci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s://maps.google.es/maps H|https://maps.google.es/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SS|https://maps.google.es/maps NHSS|https://maps.google.es/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17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