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5 09:39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5 09:3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5 09:39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4 May 2015 09:37:5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