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Cuento: </w:t>
      </w:r>
      <w:r>
        <w:rPr>
          <w:rFonts w:cs="Arial" w:ascii="Arial" w:hAnsi="Arial"/>
          <w:sz w:val="24"/>
          <w:szCs w:val="24"/>
        </w:rPr>
        <w:t>La ayuda de Dios en el desierto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Un hombre se perdió en el desierto. Y más tarde, contando su experiencia a sus amigos, les contó, como absolutamente desesperado, se había puesto de rodillas y había implorado la ayuda de Dios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 preguntaron los amigos: ¿Respondió Dios a tu plegaria?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</w:rPr>
        <w:t>¡Oh, no!, antes de que pudiera hacerlo, apareció un explorador y me indicó el camino”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thony de Mello.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6T17:58:00Z</dcterms:created>
  <dc:creator>José Luis</dc:creator>
  <dc:description/>
  <dc:language>en-US</dc:language>
  <cp:lastModifiedBy>José Luis</cp:lastModifiedBy>
  <dcterms:modified xsi:type="dcterms:W3CDTF">2015-04-26T18:02:00Z</dcterms:modified>
  <cp:revision>1</cp:revision>
  <dc:subject/>
  <dc:title/>
</cp:coreProperties>
</file>