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5 17:40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5 17:40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5/dia5lectur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5 17:40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5 17:40:1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