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 puede estar triste sensiblemente por una desgracia humana, una enfermedad o una muerte de un ser querido; por un suspenso en los exámenes, un fracaso sentimental, etc.  Pero si uno tiene mirada de fe y sabe aceptar el dolor como un  bien sobrenatural, ofrecerlo al Señor y sacar partido positivo de todo, la alegría cristiana vendrá enseguida. El que ve la mano de Dios en todos los acontecimientos, aunque parezcan malos o buenos, no se pone triste aunque siente la tristeza humana 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Diego Ernesto Wilson “Charlas del XXV aniversario “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5:57:00Z</dcterms:created>
  <dc:creator>Usuario</dc:creator>
  <dc:description/>
  <cp:keywords/>
  <dc:language>en-US</dc:language>
  <cp:lastModifiedBy>Usuario</cp:lastModifiedBy>
  <dcterms:modified xsi:type="dcterms:W3CDTF">2015-05-06T16:03:00Z</dcterms:modified>
  <cp:revision>1</cp:revision>
  <dc:subject/>
  <dc:title>“ Se puede estar triste sensiblemente por una desgracia humana, una enfermedad o una muerte de un ser querido; por un suspenso en los exámenes, un fracaso sentimental, etc</dc:title>
</cp:coreProperties>
</file>