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5 17:31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5 17:17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Vivimos a veces un cristianismo de grandes momentos: pascuas, celebraciones, oraciones en la penumbra de las velas con música ambiente, textos y dinámicas espectaculares, vibrando todos con el testimonio de cada uno… Sin duda momentos esenciales que 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1/dia1dinamic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5 17:31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Vivimos a veces un cristianismo de grandes momentos: pascuas, celebraciones, oraciones en la penumbra de las velas con música ambiente, textos y dinámicas espectaculares, vibrando todos con el testimonio de cada uno… Sin duda momentos esenciales que 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5 17:17:1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