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na hija hablaba con su padre y se quejaba de la vida, lamentándose de que las cosas no le salían bie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No sabía qué hacer para seguir adelante. Se sentía sin fuerzas y a punto de rendirse. </w:t>
        <w:br/>
        <w:t>Estaba cansada y harta de luchar y luchar, sin obtener ningún resultado.</w:t>
        <w:br/>
        <w:t>Cada vez que solucionaba un problema, aparecía otro. Ya no podía má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Su padre, un chef de cocina, la llevó a su lugar de trabajo. Allí tomó tres ollas con agua y las puso sobre el fuego. Cuando el agua de las tres ollas empezó a hervir, puso en una zanahorias, en otra colocó huevos y en la última granos de café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as dejó hervir y se quedó mientras tanto en silencio. Simplemente se limitó a sonreír a su hija, mientras esperaba a que las tres ollas acabaran su proceso.</w:t>
        <w:br/>
        <w:t>La hija esperó impacientemente, preguntándose que estaría haciendo su padr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espués de unos veinte minutos el padre apagó el fuego.</w:t>
        <w:br/>
        <w:t>Sacó los huevos y los colocó en un recipiente, sacó las zanahorias y las puso en un plato y finalmente, colocó el café en un tazó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Mirando a su hija le dijo: -Querida, ¿qué ves? </w:t>
        <w:br/>
        <w:t>-Huevos, zanahorias y café, respondió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Hizo que se acercara y le pidió que tocara las zanahorias, ella lo hizo y notó que estaban blandas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uego le pidió que tomara un huevo y lo rompiera, después de quitarle la cáscara, observó que el huevo estaba dur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uego le pidió que probara el café, ella después de tomar un sorbo, sorprendida e intrigada a la vez, preguntó: ¿Qué significa todo esto, padre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Él le explicó que los tres elementos habían enfrentado la misma adversidad: “agua hirviendo”</w:t>
        <w:br/>
        <w:t>Pero que los tres habían reaccionado en forma diferente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a zanahoria llegó al agua, fuerte, dura; pero después de pasar por el proceso había quedado blanda y fácil de deshacer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os huevos habían llegado al agua siendo frágiles, su delicada cáscara protegía su interior; pero después de estar en el agua hirviendo, se habían endurecid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Los granos de café, después de estar en el agua hirviendo, habían teñido el agu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-¿Cuál de los tres elementos eres tú?… Cuando la adversidad llama a tu puerta… ¿Cómo respondes? </w:t>
        <w:br/>
        <w:t>Le preguntó a su hij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¿Eres como una zanahoria que parece fuerte pero cuando la fatalidad y el dolor te tocan, te vuelves débil y pierdes tu fortaleza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-¿Eres como un huevo, que comienza con un corazón frágil, con un espíritu fluido, pero después de una pérdida de un ser querido, una separación o un despido se ha vuelto duro e inflexible? </w:t>
        <w:br/>
        <w:t>Por fuera todo sigue aparentemente igual, pero por dentro estás amargada y rígida; y tu espíritu y corazón se han endurecido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-¿O eres un grano de café? Que es capaz de aprovechar la adversidad y lo que le causa dolor y justo cuando el agua llega al punto máximo de ebullición, es capaz de desprender su mejor sabor y aroma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Dios quiera que seas como el grano de café, que cuando las cosas se ponen mal, tú puedas reaccionar en forma positiva, sin dejarte vencer por las circunstancias y hagas que las cosas a tu alrededor mejore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Que ante la adversidad exista siempre una luz que ilumine tu camino y a todas las personas que te rodean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Que puedas siempre esparcir e irradiar con tu fuerza, optimismo y alegría el “dulce aroma del café”, para que nunca pierdas ese olor grato que solo tú y quien es capaz de atravesar por las más duras circunstancias sabe transmitir a los demás”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13:00Z</dcterms:created>
  <dc:creator>yuri</dc:creator>
  <dc:description/>
  <cp:keywords/>
  <dc:language>en-US</dc:language>
  <cp:lastModifiedBy>Guti y Lourdes</cp:lastModifiedBy>
  <dcterms:modified xsi:type="dcterms:W3CDTF">2015-05-24T07:49:00Z</dcterms:modified>
  <cp:revision>2</cp:revision>
  <dc:subject/>
  <dc:title/>
</cp:coreProperties>
</file>