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l punto XV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“</w:t>
      </w:r>
      <w:r>
        <w:rPr/>
        <w:t>Unas palabras más sobre el compromiso temporal y el apostolado directo: Un Mies no se inhibe de los problemas humanos de sus hermanos. Pero va más en la línea de san Vidente de Paúl; una sor Ángela de la Cruz; un Carlos de Foucauld o una Teresa de Calcuta. Una caridad asistencial, benéfica, participación de la pobreza y limosnera, no humillante. Ayuda en pequeños detalles a los más pobres. Intenta promocionarlos, aunque sin sacarlos de su forma de ser sencilla y humilde. Servicios espontáneos a los vecinos, asociaciones de barrios. Colaboración casi anónima en la resolución de los problemas laborales. El Mies quiere cambiar las estructuras opresoras y trabaja en ello”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9:57:00Z</dcterms:created>
  <dc:creator>yuri</dc:creator>
  <dc:description/>
  <dc:language>en-US</dc:language>
  <cp:lastModifiedBy>yuri</cp:lastModifiedBy>
  <dcterms:modified xsi:type="dcterms:W3CDTF">2016-05-05T20:02:00Z</dcterms:modified>
  <cp:revision>1</cp:revision>
  <dc:subject/>
  <dc:title/>
</cp:coreProperties>
</file>