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AYU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erto día, caminando por la playa observé a un hombre que, agachándose, tomaba de la arena una estrella de mar y la tiraba al mar. Intrigado, le pregunté por qué lo hací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Estoy lanzando estas estrellas marinas nuevamente al océano ¾me dijo¾. Como ves, la marea está baja y se han quedado en la orilla. Si no las arrojo al mar, morirá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Entiendo. Le dije, pero debe haber miles de estrellas de mar sobre la playa. No puedes lanzarlas a todas. Son demasiadas. Y quizás no te des cuenta de que esto sucede probablemente en cientos de playas a lo largo de la costa. ¡No tiene sentido tu esfuerzo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hombre sonrió, se inclinó, tomó una estrella marina y, mientras la lanzaba de vuelta al mar, me respondió: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Para ésta sí lo tuvo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28:00Z</dcterms:created>
  <dc:creator>yuri</dc:creator>
  <dc:description/>
  <cp:keywords/>
  <dc:language>en-US</dc:language>
  <cp:lastModifiedBy>yuri</cp:lastModifiedBy>
  <dcterms:modified xsi:type="dcterms:W3CDTF">2016-04-27T17:58:00Z</dcterms:modified>
  <cp:revision>2</cp:revision>
  <dc:subject/>
  <dc:title/>
</cp:coreProperties>
</file>