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o 25:35-40 Porque tuve hambre, y me disteis de comer, tuve sed y me disteis de beber, fui forastero y me acogisteis, estaba desnudo y me vistieron, estuve enfermo, y me visitasteis; estuve en la cárcel, y vinisteis a mí. “Entonces los justos le responderán, diciendo: Señor, ¿cuándo te vimos hambriento, y te sustentamos, o sediento, y te dimos de beber? ¿Y cuándo te vimos forastero y te hospedamos, o desnudo y te vestimos? ¿Y cuándo te vimos enfermo o en la cárcel y fuimos a verte? “Y el Rey les responderá: ‘En verdad os digo que cuanto hicisteis a uno de los más pequeños de estos mis hermanos, me lo hicieron a mí. ‘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34:00Z</dcterms:created>
  <dc:creator>yuri</dc:creator>
  <dc:description/>
  <cp:keywords/>
  <dc:language>en-US</dc:language>
  <cp:lastModifiedBy>yuri</cp:lastModifiedBy>
  <dcterms:modified xsi:type="dcterms:W3CDTF">2016-04-27T18:00:00Z</dcterms:modified>
  <cp:revision>2</cp:revision>
  <dc:subject/>
  <dc:title/>
</cp:coreProperties>
</file>