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4PAHL0A\\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7 19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corazones.org/santos/ignacio_loyol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corazones.org/santos/ignacio_loyol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