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May 2017 10:09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May 2017 10:09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May 2017 10:09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69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óvenes/jodia6/dia6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