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Solamente tú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álame tu risa</w:t>
      </w:r>
    </w:p>
    <w:p>
      <w:pPr>
        <w:pStyle w:val="Normal"/>
        <w:rPr/>
      </w:pPr>
      <w:r>
        <w:rPr>
          <w:rFonts w:cs="Arial" w:ascii="Arial" w:hAnsi="Arial"/>
        </w:rPr>
        <w:t>Enséñame a soñ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solo una caric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 pierdo en este m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álame tu estrel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que ilumina esta no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lena de paz y de armoní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te entregaré mi v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ces que mi ci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uelva a tener ese az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ntas de col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s mañanas solo t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vego entre las olas de tu 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tú, y tú, y tú, y solamente t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ces que mi alma se despierte con tu lu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tú, y tú, y t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seña tus heridas y así la curar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sepa el mundo en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tu voz guarda un secr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menciones tu nombre que en el firma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mueren de ce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s ojos son destel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 garganta es un miste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ces que mi ci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uelva a tener ese az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ntas de col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s mañanas solo t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vego entre las olas de tu 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tú, y tú, y tú, y solamente t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ces que mi alma se despierte con tu lu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tú, y tú, y tú, y solamente t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ces que mi alma se despierte con tu lu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tú, y tú, y t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menciones tu nombre que en el firma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mueren de ce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s ojos son destel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 garganta es un miste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ce que mi ci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uelva a tener ese az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ntas de col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 mañana solo t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vego entre la sola de tu 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tú, y tú, y tú, y solamente t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ce que mi alma se despierte con tu lu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tú, y tú, y tú</w:t>
      </w:r>
    </w:p>
    <w:sectPr>
      <w:type w:val="continuous"/>
      <w:pgSz w:w="11906" w:h="16838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31:00Z</dcterms:created>
  <dc:creator>Usuario de Microsoft Office</dc:creator>
  <dc:description/>
  <cp:keywords/>
  <dc:language>en-US</dc:language>
  <cp:lastModifiedBy>Usuario de Microsoft Office</cp:lastModifiedBy>
  <dcterms:modified xsi:type="dcterms:W3CDTF">2017-03-30T18:04:00Z</dcterms:modified>
  <cp:revision>3</cp:revision>
  <dc:subject/>
  <dc:title/>
</cp:coreProperties>
</file>