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JÓN DE RECURSOS: Dinámica Crucigra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trabajarán conceptos importantes de la vocación Mies a través de un crucigrama. Os damos una hoja con dos crucigramas en blanco para imprimir para cada niño y la solución para el responsable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91795</wp:posOffset>
            </wp:positionH>
            <wp:positionV relativeFrom="paragraph">
              <wp:posOffset>314960</wp:posOffset>
            </wp:positionV>
            <wp:extent cx="6327140" cy="4380230"/>
            <wp:effectExtent l="0" t="0" r="0" b="0"/>
            <wp:wrapTight wrapText="bothSides">
              <wp:wrapPolygon edited="0">
                <wp:start x="9927" y="13273"/>
                <wp:lineTo x="9927" y="7436"/>
                <wp:lineTo x="7147" y="7436"/>
                <wp:lineTo x="7147" y="13273"/>
                <wp:lineTo x="9927" y="13273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02" t="8563" r="19624" b="9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3385</wp:posOffset>
            </wp:positionH>
            <wp:positionV relativeFrom="paragraph">
              <wp:posOffset>635</wp:posOffset>
            </wp:positionV>
            <wp:extent cx="6486525" cy="4558665"/>
            <wp:effectExtent l="0" t="0" r="0" b="0"/>
            <wp:wrapTight wrapText="bothSides">
              <wp:wrapPolygon edited="0">
                <wp:start x="-4667" y="-1900"/>
                <wp:lineTo x="-4667" y="23367"/>
                <wp:lineTo x="27014" y="23367"/>
                <wp:lineTo x="27014" y="-1900"/>
                <wp:lineTo x="-4667" y="-190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25" t="7512" r="17083" b="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4180</wp:posOffset>
            </wp:positionH>
            <wp:positionV relativeFrom="paragraph">
              <wp:posOffset>4321175</wp:posOffset>
            </wp:positionV>
            <wp:extent cx="6486525" cy="4558665"/>
            <wp:effectExtent l="0" t="0" r="0" b="0"/>
            <wp:wrapTight wrapText="bothSides">
              <wp:wrapPolygon edited="0">
                <wp:start x="-4667" y="-1900"/>
                <wp:lineTo x="-4667" y="23367"/>
                <wp:lineTo x="27014" y="23367"/>
                <wp:lineTo x="27014" y="-1900"/>
                <wp:lineTo x="-4667" y="-1900"/>
              </wp:wrapPolygon>
            </wp:wrapTight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25" t="7512" r="17083" b="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57:00Z</dcterms:created>
  <dc:creator>Usuario de Windows</dc:creator>
  <dc:description/>
  <cp:keywords/>
  <dc:language>en-US</dc:language>
  <cp:lastModifiedBy>Usuario de Windows</cp:lastModifiedBy>
  <dcterms:modified xsi:type="dcterms:W3CDTF">2017-04-01T14:58:00Z</dcterms:modified>
  <cp:revision>3</cp:revision>
  <dc:subject/>
  <dc:title/>
</cp:coreProperties>
</file>