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5 May 2017 17:05:4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5 May 2017 17:05:4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5 May 2017 17:05:4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8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uveniles/jdia1/dia1dinamica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