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¡QUÉ BONITO!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te veo ay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te siento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pensar que estás aquí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Junto a mí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me hablas ay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te callas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sentir que estas aquí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Junto a mí ay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seria poder vol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Y a tu lado ponerme yo a cant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Como siempre lo hacíamos los dos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e mi cuerpo no para de not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e tu alma conmigo siempre esta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Y que nunca de mi se apartara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tu pelo negro ay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tu cuerpo entero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mi amor todo tu se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Si tu ser 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sería poder vol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Y a tu lado ponerme yo a cant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Como siempre lo hacíamos los dos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e mi cuerpo no para de not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e tu alma conmigo siempre está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Y que nunca de mí se apartará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acaricio 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Tu guitarra entre mis manos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poder sentirte así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Siempre así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yy 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mi amor todo tu ser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Sí tu ser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oj">
    <w:name w:val="woj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enone">
    <w:name w:val="first-line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18">
    <w:name w:val="stile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1:23:00Z</dcterms:created>
  <dc:creator>Juan Carlos</dc:creator>
  <dc:description/>
  <cp:keywords/>
  <dc:language>en-US</dc:language>
  <cp:lastModifiedBy>Juan Carlos</cp:lastModifiedBy>
  <dcterms:modified xsi:type="dcterms:W3CDTF">2017-04-05T19:23:00Z</dcterms:modified>
  <cp:revision>3</cp:revision>
  <dc:subject/>
  <dc:title/>
</cp:coreProperties>
</file>