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Diego Ernesto Wilson sobre el matrimonio: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deario Mies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odos los casados, sean o no Mies, están llamados a la santidad, pues el sacramento que han recibido se lo exige y, además, les proporciona gracias para conseguirlo. </w:t>
      </w:r>
    </w:p>
    <w:p>
      <w:pPr>
        <w:pStyle w:val="Prrafodelista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engan los casados una especial devoción a la Sagrada Familia y copien de ella sus grandes virtudes de amor, servicio, trabajo y alegría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Un casado Mies tiene que llevar una vida de unión con Dios, de enamoramiento con el Señor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vangelio de la Gracia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</w:rPr>
        <w:t>El matrimonio cristiano es fuente y exigencia de santidad total.</w:t>
      </w:r>
    </w:p>
    <w:p>
      <w:pPr>
        <w:pStyle w:val="Prrafodelista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20:03:00Z</dcterms:created>
  <dc:creator>Pepe Montes Martell</dc:creator>
  <dc:description/>
  <cp:keywords/>
  <dc:language>en-US</dc:language>
  <cp:lastModifiedBy>Pepe Montes Martell</cp:lastModifiedBy>
  <dcterms:modified xsi:type="dcterms:W3CDTF">2017-04-02T20:15:00Z</dcterms:modified>
  <cp:revision>1</cp:revision>
  <dc:subject/>
  <dc:title/>
</cp:coreProperties>
</file>