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7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s://es.wikipedia.org/wiki/Nazaret H|https://es.wikipedia.org/wiki/Jerusal%C3%A9n H|https://es.wikipedia.org/wiki/Ignacio_de_Loyola H|https://es.wikipedia.org/wiki/Francisco_de_As%C3%ADs H|https://es.wikipedia.org/wiki/Tierra_Santa H|https://es.wikipedia.org/wiki/1888 H|https://es.wikipedia.org/wiki/4_de_febrero H|https://es.wikipedia.org/wiki/Abad%C3%ADa_Notre-Dame_de_Fontgombault H|https://es.wikipedia.org/wiki/Jes%C3%BAs_de_Nazaret H|https://es.wikipedia.org/wiki/Islam H|https://es.wikipedia.org/wiki/Padres_del_desierto H|https://es.wikipedia.org/wiki/Eucarist%C3%ADa H|https://es.wikipedia.org/wiki/1886 H|https://es.wikipedia.org/wiki/30_de_octubre H|https://es.wikipedia.org/wiki/Henri_Huvelin H|https://es.wikipedia.org/wiki/Iglesia_de_San_Agust%C3%ADn_%28Par%C3%ADs%29 H|https://es.wikipedia.org/wiki/Henri_Huvelin H|https://es.wikipedia.org/wiki/Conversi%C3%B3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SS|https://es.wikipedia.org/wiki/Nazaret NHSS|https://es.wikipedia.org/wiki/Jerusal%C3%A9n NHSS|https://es.wikipedia.org/wiki/Ignacio_de_Loyola NHSS|https://es.wikipedia.org/wiki/Francisco_de_As%C3%ADs NHSS|https://es.wikipedia.org/wiki/Tierra_Santa NHSS|https://es.wikipedia.org/wiki/1888 NHSS|https://es.wikipedia.org/wiki/4_de_febrero NHSS|https://es.wikipedia.org/wiki/Abad%C3%ADa_Notre-Dame_de_Fontgombault NHSS|https://es.wikipedia.org/wiki/Jes%C3%BAs_de_Nazaret NHSS|https://es.wikipedia.org/wiki/Islam NHSS|https://es.wikipedia.org/wiki/Padres_del_desierto NHSS|https://es.wikipedia.org/wiki/Eucarist%C3%ADa NHSS|https://es.wikipedia.org/wiki/1886 NHSS|https://es.wikipedia.org/wiki/30_de_octubre NHSS|https://es.wikipedia.org/wiki/Henri_Huvelin NHSS|https://es.wikipedia.org/wiki/Iglesia_de_San_Agust%C3%ADn_%28Par%C3%ADs%29 NHSS|https://es.wikipedia.org/wiki/Henri_Huvelin NHSS|https://es.wikipedia.org/wiki/Conversi%C3%B3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rios/carpetaindex/principal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