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09:3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09:3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09:3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óvenes/jodia2/dia2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