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May 2017 19:4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9 May 2017 19:4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9 May 2017 19:4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s://es.wikipedia.org/wiki/Obispo H|https://es.wikipedia.org/wiki/Cristo H|https://es.wikipedia.org/wiki/Iglesia_de_San_Dami%C3%A1n_%28As%C3%ADs%29 H|https://es.wikipedia.org/wiki/Foligno H|https://es.wikipedia.org/wiki/Cristo_de_san_Dami%C3%A1n H|https://es.wikipedia.org/wiki/Iglesia_de_San_Dami%C3%A1n_%28As%C3%ADs%29 H|https://es.wikipedia.org/wiki/Lepra H|https://es.wikipedia.org/wiki/1205 H|https://es.wikipedia.org/wiki/Ap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SS|https://es.wikipedia.org/wiki/Obispo NHSS|https://es.wikipedia.org/wiki/Cristo NHSS|https://es.wikipedia.org/wiki/Iglesia_de_San_Dami%C3%A1n_%28As%C3%ADs%29 NHSS|https://es.wikipedia.org/wiki/Foligno NHSS|https://es.wikipedia.org/wiki/Cristo_de_san_Dami%C3%A1n NHSS|https://es.wikipedia.org/wiki/Iglesia_de_San_Dami%C3%A1n_%28As%C3%ADs%29 NHSS|https://es.wikipedia.org/wiki/Lepra NHSS|https://es.wikipedia.org/wiki/1205 NHSS|https://es.wikipedia.org/wiki/Ap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varios/carpetaindex/principal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