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ARTIMOS DE LA VID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la vida todos tenemos una misión bien clara que realizar.</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 xml:space="preserve">Objetivo: </w:t>
      </w:r>
      <w:r>
        <w:rPr>
          <w:rFonts w:eastAsia="Times New Roman" w:cs="Times New Roman" w:ascii="Times New Roman" w:hAnsi="Times New Roman"/>
          <w:color w:val="000000"/>
          <w:sz w:val="24"/>
          <w:szCs w:val="24"/>
          <w:lang w:eastAsia="es-ES"/>
        </w:rPr>
        <w:t>mostrar a los jóvenes los principales elementos de la vocación, para que clarifiquen en su vida el llamado del Señor.</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Introduc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uchas veces has oído hablar de lo que es la vocación, también te das cuenta que en la vida todos tenemos una misión bien clara que realizar. Cierto que ya sabes muchas cosas, pero ahora tienes que descubrir cuál es la misión que está reservada para ti. Ante esta cuestión, surgen muchas interrogantes y dudas; así como proyectos llenos de ilusión a futur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b/>
          <w:bCs/>
          <w:color w:val="000000"/>
          <w:sz w:val="24"/>
          <w:szCs w:val="24"/>
          <w:lang w:eastAsia="es-ES"/>
        </w:rPr>
        <w:t>¿Qué es la voca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vida entera la vamos a entender como una "Vocación": es el llamamiento de Dios que siempre anda en búsqueda del hombre.</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iniciativa y el llamado siempre son de Dios: la respuesta es nuestra, pero él nos ayuda a responder. La vocación es dinámica y creativa. No basta con responder de una vez por todas. Su llamado es un diálogo continuo con la respuesta del hombre.</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ro, ¿cómo voy a saber cuál es mi vocación? Yo ¿para qué nací? ¿Quién me lo habrá de decir? ¿Cómo lo voy a saber?</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todos estos interrogantes habrás de responder en la vida.Y comienza por preguntarte en seri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Quién soy? ¿De dónde vengo? ¿A dónde voy? ¿Por qué camino tengo que ir?</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Hay un reto muy grande para ti: alcanzar tu plena realización y esto se logra solamente descubriendo el Plan de Dios sobre ti y realizándolo estás respondiendo al llamado del Señor. "A esto llamamos Voca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lementos de la voca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Reflexionemos sobre los elementos de la voca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Elección: Dios se fija en sus hijos, se fija en ti y te elige gratuitamente por su misericordi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Llamado: Él toma la iniciativa de hablarte primero y mostrarte su voluntad. Espera que tú libremente respondas a su llama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Respuesta: El llamado del Señor espera una respuesta generosa y confiada en su palabra. Sin tu respuesta, no hay vocación, porque el sujeto de la vocación es la persona que escucha y responde cumplien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Misión: Es la tarea que el Señor te encomienda en la vida, y a través de ésta colaboras en la construcción del Reino de Dio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sí, la vocación aparece como un diálogo personal con Dios. Es el camino de una vida, es el proceso constante de realización personal y compromiso con Dios, con las personas y con el mund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eso la misión que Dios te pide, siempre supone un servicio a la comunidad y a los más necesitado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Llamados fundamentale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Vocación human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lamados a la existencia, seres humanos creados a imagen y semejanza de Dio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Vocación cristian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lamados a ser hijos de Dios por el bautismo. Vocación a la santidad, a ser miembros de la Iglesia y seguidores de Crist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Vocación específica:</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guir a Cristo en un estado de vida y éste puede ser: la vida laical, la vida religiosa o la vocación al ministerio ordenado (vocación al sacerdocio).</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Medios para descubrir la voca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el conocimiento de sí mismo, reflexionando sobre mis pensamientos, actitudes, palabras, hechos, mis aspiraciones, mis cualidades, mis aptitudes, mis debilidades, lo que no soy capaz.</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el conocimiento de la realidad del mundo, analizando las situaciones del momento en que vivimos, las necesidades de los que me rodean: pobres, ignorantes.</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medio de la oración, reconocimiento de Dios como Padre; a Jesucristo y al Espíritu Santo como puntos de inspiración, hay que tomar decisiones firmes y seguras, confiadas en Dios. La oración y la reflexión sobre el llamado son fundamentales. Hay que dar tiempo necesario a la búsqueda y madurez en la opción.</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Dos esquemas de Iglesia</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vez explicado el concepto de vocación con todos sus elementos podemos reflexionar con este doble esquema de la Iglesia, en cuanto a cómo nos podemos situar en cuanto a nuestras vocaciones y la relación con el resto de vocaciones.</w:t>
      </w:r>
    </w:p>
    <w:tbl>
      <w:tblPr>
        <w:tblW w:w="5000" w:type="pct"/>
        <w:jc w:val="left"/>
        <w:tblInd w:w="-75" w:type="dxa"/>
        <w:tblLayout w:type="fixed"/>
        <w:tblCellMar>
          <w:top w:w="75" w:type="dxa"/>
          <w:left w:w="75" w:type="dxa"/>
          <w:bottom w:w="75" w:type="dxa"/>
          <w:right w:w="75" w:type="dxa"/>
        </w:tblCellMar>
      </w:tblPr>
      <w:tblGrid>
        <w:gridCol w:w="4252"/>
        <w:gridCol w:w="4252"/>
      </w:tblGrid>
      <w:tr>
        <w:trPr/>
        <w:tc>
          <w:tcPr>
            <w:tcW w:w="425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228473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84730" cy="3618230"/>
                          </a:xfrm>
                          <a:prstGeom prst="rect">
                            <a:avLst/>
                          </a:prstGeom>
                        </pic:spPr>
                      </pic:pic>
                    </a:graphicData>
                  </a:graphic>
                </wp:inline>
              </w:drawing>
            </w:r>
          </w:p>
        </w:tc>
        <w:tc>
          <w:tcPr>
            <w:tcW w:w="425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2284730" cy="361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84730" cy="3618230"/>
                          </a:xfrm>
                          <a:prstGeom prst="rect">
                            <a:avLst/>
                          </a:prstGeom>
                        </pic:spPr>
                      </pic:pic>
                    </a:graphicData>
                  </a:graphic>
                </wp:inline>
              </w:drawing>
            </w:r>
          </w:p>
        </w:tc>
      </w:tr>
      <w:tr>
        <w:trPr/>
        <w:tc>
          <w:tcPr>
            <w:tcW w:w="4252" w:type="dxa"/>
            <w:tcBorders/>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 xml:space="preserve">Iglesia Vertical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glesia de los sacerdotes para el pueblo de Dio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glesia en positiv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laciones vertical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onsabilidad de unos, obediencia del rest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elebra el sacerdote con asistencia o participación de los fiel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bajo pastoral del sacerdote con ayuda de laicos</w:t>
            </w:r>
            <w:r>
              <w:rPr>
                <w:rFonts w:eastAsia="Times New Roman" w:cs="Times New Roman" w:ascii="Times New Roman" w:hAnsi="Times New Roman"/>
                <w:b/>
                <w:bCs/>
                <w:sz w:val="24"/>
                <w:szCs w:val="24"/>
                <w:lang w:eastAsia="es-ES"/>
              </w:rPr>
              <w:t xml:space="preserve">. </w:t>
            </w:r>
          </w:p>
        </w:tc>
        <w:tc>
          <w:tcPr>
            <w:tcW w:w="4252" w:type="dxa"/>
            <w:tcBorders/>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 xml:space="preserve">Iglesia Comunidad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glesia del Pueblo de Dios, servida por los sacerdot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glesia fraternal, dialogal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laciones horizontal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onsabilidad = corresponsabilidad.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elebración de la comunidad presidida por el sacerdot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rabajo pastoral de la comunidad entera, en corresponsabilidad. </w:t>
            </w:r>
          </w:p>
        </w:tc>
      </w:tr>
    </w:tbl>
    <w:p>
      <w:pPr>
        <w:pStyle w:val="Normal"/>
        <w:spacing w:lineRule="auto" w:line="240" w:before="280" w:after="280"/>
        <w:rPr/>
      </w:pPr>
      <w:r>
        <w:rPr>
          <w:rFonts w:eastAsia="Times New Roman" w:cs="Times New Roman" w:ascii="Times New Roman" w:hAnsi="Times New Roman"/>
          <w:b/>
          <w:bCs/>
          <w:sz w:val="24"/>
          <w:szCs w:val="24"/>
          <w:lang w:eastAsia="es-ES"/>
        </w:rPr>
        <w:t xml:space="preserve">N.B. </w:t>
      </w:r>
      <w:r>
        <w:rPr>
          <w:rFonts w:eastAsia="Times New Roman" w:cs="Times New Roman" w:ascii="Times New Roman" w:hAnsi="Times New Roman"/>
          <w:sz w:val="24"/>
          <w:szCs w:val="24"/>
          <w:lang w:eastAsia="es-ES"/>
        </w:rPr>
        <w:t>El catequista tiene que ayudar a hacer una crítica, discernimiento, reflexión serena y constructiv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quema comunitario de la Iglesia no niega los carismas particulares; coloca todos ellos en su debido lugar, no sólo para la comunidad, sino en la comunidad, con la comun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XPLICACIÓN:</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Iglesia ( ekklesía, palabra griega) = asamblea, comunidad, convocatoria, reunión.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Lo propio de la Iglesia no es sólo la organización ni la estructura, sino sobre todo ser comunión, fraternidad en el Espíritu que anuncia, realiza y vive el Reino de Dios.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La Iglesia es la comunidad de los que creemos en Cristo Jesús. En Él todos somos hijos y hermanos iguales, con un solo Padre y Señor…, con María, la Madre del Señor.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La única ley: la del amor. Generosos y entregados… La Eucaristía.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Todos iguales pero con distintas funciones, servicios, ministerios...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Todos en función de la misma misión: la de Cristo Jesús = anunciar el Reino.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La Iglesia no es sólo la jerarquía, los curas, los frailes y monjas. </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104140"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Iglesia somos todos nosotros. Iglesia es nuestro grupo. Iglesia eres tú. Todos estamos en la misma barca y todos somos responsables. Aquí nadie puede ser espectador. Nadie puede lavarse las mano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104140" cy="8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4"/>
          <w:szCs w:val="24"/>
          <w:lang w:eastAsia="es-ES"/>
        </w:rPr>
        <w:t xml:space="preserve">María – Mujer – Madre; se coloca en silencio al comienzo de la Iglesia. ¿Cuál es el papel de María, como servidora generosa? </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TU PALABRA NOS DA VID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 xml:space="preserve">Lc </w:t>
      </w:r>
      <w:r>
        <w:rPr/>
        <w:t>5, 1-11</w:t>
      </w:r>
    </w:p>
    <w:p>
      <w:pPr>
        <w:pStyle w:val="Sinespaciado"/>
        <w:rPr>
          <w:rFonts w:ascii="Times New Roman" w:hAnsi="Times New Roman" w:cs="Times New Roman"/>
          <w:sz w:val="24"/>
          <w:szCs w:val="24"/>
        </w:rPr>
      </w:pPr>
      <w:r>
        <w:rPr>
          <w:rStyle w:val="Text"/>
          <w:rFonts w:cs="Times New Roman" w:ascii="Times New Roman" w:hAnsi="Times New Roman"/>
          <w:sz w:val="24"/>
          <w:szCs w:val="24"/>
        </w:rPr>
        <w:t xml:space="preserve">Aconteció que estando Jesús junto al lago de Genesaret, el gentío se agolpaba sobre él para oír la palabra de Dios.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2 </w:t>
      </w:r>
      <w:r>
        <w:rPr>
          <w:rStyle w:val="Text"/>
          <w:rFonts w:cs="Times New Roman" w:ascii="Times New Roman" w:hAnsi="Times New Roman"/>
          <w:sz w:val="24"/>
          <w:szCs w:val="24"/>
        </w:rPr>
        <w:t xml:space="preserve">Y vio dos barcas que estaban cerca de la orilla del lago; y los pescadores, habiendo descendido de ellas, lavaban sus redes.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3 </w:t>
      </w:r>
      <w:r>
        <w:rPr>
          <w:rStyle w:val="Text"/>
          <w:rFonts w:cs="Times New Roman" w:ascii="Times New Roman" w:hAnsi="Times New Roman"/>
          <w:sz w:val="24"/>
          <w:szCs w:val="24"/>
        </w:rPr>
        <w:t xml:space="preserve">Y entrando en una de aquellas barcas, la cual era de Simón, le rogó que la apartase de tierra un poco; y sentándose, enseñaba desde la barca a la multitud.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4 </w:t>
      </w:r>
      <w:r>
        <w:rPr>
          <w:rStyle w:val="Text"/>
          <w:rFonts w:cs="Times New Roman" w:ascii="Times New Roman" w:hAnsi="Times New Roman"/>
          <w:sz w:val="24"/>
          <w:szCs w:val="24"/>
        </w:rPr>
        <w:t xml:space="preserve">Cuando terminó de hablar, dijo a Simón: Boga mar adentro, y echad vuestras redes para pescar.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5 </w:t>
      </w:r>
      <w:r>
        <w:rPr>
          <w:rStyle w:val="Text"/>
          <w:rFonts w:cs="Times New Roman" w:ascii="Times New Roman" w:hAnsi="Times New Roman"/>
          <w:sz w:val="24"/>
          <w:szCs w:val="24"/>
        </w:rPr>
        <w:t xml:space="preserve">Respondiendo Simón, le dijo: Maestro, toda la noche hemos estado trabajando, y nada hemos pescado; mas en tu palabra echaré la red.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6 </w:t>
      </w:r>
      <w:r>
        <w:rPr>
          <w:rStyle w:val="Text"/>
          <w:rFonts w:cs="Times New Roman" w:ascii="Times New Roman" w:hAnsi="Times New Roman"/>
          <w:sz w:val="24"/>
          <w:szCs w:val="24"/>
        </w:rPr>
        <w:t xml:space="preserve">Y habiéndolo hecho, encerraron gran cantidad de peces, y su red se rompía.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7 </w:t>
      </w:r>
      <w:r>
        <w:rPr>
          <w:rStyle w:val="Text"/>
          <w:rFonts w:cs="Times New Roman" w:ascii="Times New Roman" w:hAnsi="Times New Roman"/>
          <w:sz w:val="24"/>
          <w:szCs w:val="24"/>
        </w:rPr>
        <w:t xml:space="preserve">Entonces hicieron señas a los compañeros que estaban en la otra barca, para que viniesen a ayudarles; y vinieron, y llenaron ambas barcas, de tal manera que se hundían.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8 </w:t>
      </w:r>
      <w:r>
        <w:rPr>
          <w:rStyle w:val="Text"/>
          <w:rFonts w:cs="Times New Roman" w:ascii="Times New Roman" w:hAnsi="Times New Roman"/>
          <w:sz w:val="24"/>
          <w:szCs w:val="24"/>
        </w:rPr>
        <w:t xml:space="preserve">Viendo esto Simón Pedro, cayó de rodillas ante Jesús, diciendo: Apártate de mí, Señor, porque soy hombre pecador.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9 </w:t>
      </w:r>
      <w:r>
        <w:rPr>
          <w:rStyle w:val="Text"/>
          <w:rFonts w:cs="Times New Roman" w:ascii="Times New Roman" w:hAnsi="Times New Roman"/>
          <w:sz w:val="24"/>
          <w:szCs w:val="24"/>
        </w:rPr>
        <w:t xml:space="preserve">Porque por la pesca que habían hecho, el temor se había apoderado de él, y de todos los que estaban con él,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10 </w:t>
      </w:r>
      <w:r>
        <w:rPr>
          <w:rStyle w:val="Text"/>
          <w:rFonts w:cs="Times New Roman" w:ascii="Times New Roman" w:hAnsi="Times New Roman"/>
          <w:sz w:val="24"/>
          <w:szCs w:val="24"/>
        </w:rPr>
        <w:t xml:space="preserve">y asimismo de Jacobo y Juan, hijos de Zebedeo, que eran compañeros de Simón. Pero Jesús dijo a Simón: No temas; desde ahora serás pescador de hombres. </w:t>
      </w:r>
    </w:p>
    <w:p>
      <w:pPr>
        <w:pStyle w:val="Sinespaciado"/>
        <w:rPr>
          <w:rFonts w:ascii="Times New Roman" w:hAnsi="Times New Roman" w:cs="Times New Roman"/>
          <w:sz w:val="24"/>
          <w:szCs w:val="24"/>
        </w:rPr>
      </w:pPr>
      <w:r>
        <w:rPr>
          <w:rStyle w:val="Text"/>
          <w:rFonts w:cs="Times New Roman" w:ascii="Times New Roman" w:hAnsi="Times New Roman"/>
          <w:sz w:val="24"/>
          <w:szCs w:val="24"/>
          <w:vertAlign w:val="superscript"/>
        </w:rPr>
        <w:t>11 </w:t>
      </w:r>
      <w:r>
        <w:rPr>
          <w:rStyle w:val="Text"/>
          <w:rFonts w:cs="Times New Roman" w:ascii="Times New Roman" w:hAnsi="Times New Roman"/>
          <w:sz w:val="24"/>
          <w:szCs w:val="24"/>
        </w:rPr>
        <w:t xml:space="preserve">Y cuando trajeron a tierra las barcas, dejándolo todo, le siguieron.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IDA EN ORACIÓ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ño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ú sigues llamando hoy a muchas personas para trabajar en tu viñ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s llamas a nosotros a abrir los oídos del alma para escuchar hoy tu voz.</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z que resuena en tu Palabra, que se alza en tus criaturas:</w:t>
      </w:r>
    </w:p>
    <w:p>
      <w:pPr>
        <w:pStyle w:val="Normal"/>
        <w:spacing w:lineRule="auto" w:line="240" w:before="0" w:after="0"/>
        <w:rPr/>
      </w:pPr>
      <w:r>
        <w:rPr>
          <w:rFonts w:eastAsia="Times New Roman" w:cs="Times New Roman" w:ascii="Times New Roman" w:hAnsi="Times New Roman"/>
          <w:sz w:val="24"/>
          <w:szCs w:val="24"/>
          <w:lang w:eastAsia="es-ES"/>
        </w:rPr>
        <w:t>- en la naturaleza, en la familia y los amigos,</w:t>
      </w:r>
    </w:p>
    <w:p>
      <w:pPr>
        <w:pStyle w:val="Normal"/>
        <w:spacing w:lineRule="auto" w:line="240" w:before="0" w:after="0"/>
        <w:rPr/>
      </w:pPr>
      <w:r>
        <w:rPr>
          <w:rFonts w:eastAsia="Times New Roman" w:cs="Times New Roman" w:ascii="Times New Roman" w:hAnsi="Times New Roman"/>
          <w:sz w:val="24"/>
          <w:szCs w:val="24"/>
          <w:lang w:eastAsia="es-ES"/>
        </w:rPr>
        <w:t>- en los maestros y catequistas,</w:t>
      </w:r>
    </w:p>
    <w:p>
      <w:pPr>
        <w:pStyle w:val="Normal"/>
        <w:spacing w:lineRule="auto" w:line="240" w:before="0" w:after="0"/>
        <w:rPr/>
      </w:pPr>
      <w:r>
        <w:rPr>
          <w:rFonts w:eastAsia="Times New Roman" w:cs="Times New Roman" w:ascii="Times New Roman" w:hAnsi="Times New Roman"/>
          <w:sz w:val="24"/>
          <w:szCs w:val="24"/>
          <w:lang w:eastAsia="es-ES"/>
        </w:rPr>
        <w:t>- en los sacerdotes, religiosos y religiosas.</w:t>
      </w:r>
    </w:p>
    <w:p>
      <w:pPr>
        <w:pStyle w:val="Normal"/>
        <w:spacing w:lineRule="auto" w:line="240" w:before="0" w:after="0"/>
        <w:rPr/>
      </w:pPr>
      <w:r>
        <w:rPr>
          <w:rFonts w:eastAsia="Times New Roman" w:cs="Times New Roman" w:ascii="Times New Roman" w:hAnsi="Times New Roman"/>
          <w:sz w:val="24"/>
          <w:szCs w:val="24"/>
          <w:lang w:eastAsia="es-ES"/>
        </w:rPr>
        <w:t>Voz que se alza en el sufrimiento, en los que ayudan a otros por amor y fe, en los que tratan como hermanos al diferente y al débil.</w:t>
      </w:r>
    </w:p>
    <w:p>
      <w:pPr>
        <w:pStyle w:val="Normal"/>
        <w:spacing w:lineRule="auto" w:line="240" w:before="0" w:after="0"/>
        <w:rPr/>
      </w:pPr>
      <w:r>
        <w:rPr>
          <w:rFonts w:eastAsia="Times New Roman" w:cs="Times New Roman" w:ascii="Times New Roman" w:hAnsi="Times New Roman"/>
          <w:sz w:val="24"/>
          <w:szCs w:val="24"/>
          <w:lang w:eastAsia="es-ES"/>
        </w:rPr>
        <w:t>Tú, Señor, quieres contar con nosotros para ser conocido y amado en este mundo, para que pongamos una mesa grande donde quepan todos en la que servir tu Palabra de vida y tu pan sabroso que nos alimente y una a los hombr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ú, Señor, nos invitas hoy y siempr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jalá no endurezcamos nuestro corazón y escuchemos hoy tu voz, Señor. Amé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GA TU VID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mpromiso para todos los miembros del grupo es hacer un tiempo de silencio personal durante todos los días del Camino y reflexionar todo lo que se trate en los grupos de cada día, partiendo como base lo aprendido y asimilado en el grupo de hoy. ¿Qué quiere Dios de mí?</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da uno debe decir cuándo intentará hacer este tiempo: Caminando aparte del grupo, en alguna parada, en el Sagrario de la iglesia o capilla que haya en cada etapa, etc…</w:t>
      </w:r>
    </w:p>
    <w:p>
      <w:pPr>
        <w:pStyle w:val="Normal"/>
        <w:shd w:fill="FFFFFF" w:val="clea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
    <w:name w:val="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0normalnegro">
    <w:name w:val="verdana10normalnegro"/>
    <w:basedOn w:val="Normal"/>
    <w:qFormat/>
    <w:pPr>
      <w:spacing w:lineRule="auto" w:line="240" w:before="280" w:after="280"/>
    </w:pPr>
    <w:rPr>
      <w:rFonts w:ascii="Times New Roman" w:hAnsi="Times New Roman" w:eastAsia="Times New Roman" w:cs="Times New Roman"/>
      <w:sz w:val="24"/>
      <w:szCs w:val="24"/>
    </w:rPr>
  </w:style>
  <w:style w:type="paragraph" w:styleId="Chapter1">
    <w:name w:val="chapter-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44:00Z</dcterms:created>
  <dc:creator>Juan Carlos</dc:creator>
  <dc:description/>
  <cp:keywords/>
  <dc:language>en-US</dc:language>
  <cp:lastModifiedBy>Juan Carlos</cp:lastModifiedBy>
  <dcterms:modified xsi:type="dcterms:W3CDTF">2017-04-05T19:47:00Z</dcterms:modified>
  <cp:revision>6</cp:revision>
  <dc:subject/>
  <dc:title/>
</cp:coreProperties>
</file>