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deario Mies, capítulo 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más grande del sacerdocio, que es sentirse mediador entre Dios y los hombres, es para todos. […] La participación mayor del Sacerdocio de Cristo la tienen los Obispos y con ellos los presbíteros. Si ellos saben unir también la entrega de sus vidas como Cristo y como María, su ministerio es entonces lo más grande que tiene la Iglesia de Cristo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acerdote ministerial nos da la Eucaristía, el perdón de los pecados y la misma continuidad de sacerdotes. Sin los presbíteros la Iglesia no podría subsistir; ellos son realmente el puente que une a Dios con nosotros, y nos llenan de vida sobrenatur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0:13:00Z</dcterms:created>
  <dc:creator>Ludito</dc:creator>
  <dc:description/>
  <dc:language>en-US</dc:language>
  <cp:lastModifiedBy>Ludito</cp:lastModifiedBy>
  <dcterms:modified xsi:type="dcterms:W3CDTF">2017-03-19T16:18:00Z</dcterms:modified>
  <cp:revision>2</cp:revision>
  <dc:subject/>
  <dc:title/>
</cp:coreProperties>
</file>