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Ernesto.doc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i realmente somos célibes con el silencio de todas las cosas, seremos los más libres de cualquier tipo de apegos y, por consiguiente, los más disponibles para la renuncia a favor de los hombres que pasan hambre…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ra ayudar a resolver el problema del hambre, muchos hombres se tienen que desprender de sus cosas.  Y ¡ quién más desprendido que los que tienen la vocación específica del desprendimiento total!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nos engañemos:  mientras nos apegamos a cualquier cosa, aunque sea a un cigarro, no seremos realmente libres. Y si no somos libres, no somos célibes.</w:t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8T10:32:00Z</dcterms:created>
  <dc:creator>Guti</dc:creator>
  <dc:description/>
  <cp:keywords/>
  <dc:language>en-US</dc:language>
  <cp:lastModifiedBy>Guti</cp:lastModifiedBy>
  <dcterms:modified xsi:type="dcterms:W3CDTF">2017-05-28T10:32:00Z</dcterms:modified>
  <cp:revision>1</cp:revision>
  <dc:subject/>
  <dc:title/>
</cp:coreProperties>
</file>