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JÓN DE RECURSOS </w:t>
      </w:r>
      <w:r>
        <w:rPr>
          <w:rFonts w:cs="Arial" w:ascii="Arial" w:hAnsi="Arial"/>
          <w:sz w:val="24"/>
          <w:szCs w:val="24"/>
        </w:rPr>
        <w:t xml:space="preserve"> (canción) </w:t>
      </w:r>
      <w:r>
        <w:rPr>
          <w:rFonts w:cs="Arial" w:ascii="Arial" w:hAnsi="Arial"/>
          <w:b/>
          <w:sz w:val="24"/>
          <w:szCs w:val="24"/>
        </w:rPr>
        <w:t>Siempre Alegres.  Álvaro Fra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Una llamada senci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una respuesta vali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una sonrisa mueve otra sonrisa v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a la sociedad de la alegr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Un reto para tus dí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una opción difer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haz lo que debes-puedes lo que tú quieras-qui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¿algo más de vida en tu vid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sta es tu ca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l lugar donde la g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vive esperanz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y confía y está siempre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IEMPRE ALEGRES SIEMP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IEMPRE ALEGRES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IEMPRE ALEG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Que en esta casa no ent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risteza y melancolí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vengan urgente días de magia y sol, que ent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l sueño de soñarnos siempre aleg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ú que bueno o ma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regular o indifer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búscate la gra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n el lugar donde la gente (viv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IEMPRE ALEGRES SIEMP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IEMPRE ALEGRES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IEMPRE  ALEG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  <w:t>Reflexión sobre la canción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  <w:t>Eco de la palabra</w:t>
      </w: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: Cada niño tiene un color y resalta la frase que más le haya llamado la atención y explica por qué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  <w:t>Podemos realizar algunas preguntas sobre la canción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n relación al tema, ¿Cuál sería la respuesta valiente? (Si de María, Si a cualquier llamada de Dios…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¿Qué retos ves hoy en día en tu vida? (acudir semanalmente a la parroquia, participar en mi grupo, compartir lo aprendido…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¿En qué lugares ves gente alegre? (Circo, parroquia, mi familia, colegio…) En todos los sitios puedo encontrar gente alegre y yo puedo aportar mi alegría de ser amigo de Jesú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¿Cómo podemos estar alegres siempre? (compartiendo, cumpliendo las obligaciones, rezando, ayudando…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¿Dónde buscas esa “gracia” (alegría)? (en la parroquia, familia, amigos…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53:00Z</dcterms:created>
  <dc:creator>Usuario de Windows</dc:creator>
  <dc:description/>
  <cp:keywords/>
  <dc:language>en-US</dc:language>
  <cp:lastModifiedBy>Usuario de Windows</cp:lastModifiedBy>
  <dcterms:modified xsi:type="dcterms:W3CDTF">2017-04-01T14:53:00Z</dcterms:modified>
  <cp:revision>2</cp:revision>
  <dc:subject/>
  <dc:title/>
</cp:coreProperties>
</file>