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Materiales: Varias figuras de papel con forma de corazón, una por participante. Lápices para cada uno. Un papelógrafo con el dibujo modelo.</w:t>
        <w:br/>
        <w:br/>
        <w:t>Desarrollo:</w:t>
        <w:br/>
        <w:br/>
        <w:t>1. Se distribuyen las figuras de papel.</w:t>
        <w:br/>
        <w:br/>
        <w:t>2. El animador motiva la dinámica invitando a observar el dibujo y luego comenta: Para muchas personas el corazón es el símbolo del amor, de los enamorados. Para otros, es el lugar donde guardan los sentimientos más profundos y privados, donde muy pocos pueden entrar. Para otros es donde brotan los sentimientos más sublimes y puros, pero también donde pueden surgir el odio, el resentimiento y la amargura. En el corazón cobijamos lo que más queremos: a Dios, a nuestra familia, nuestros planes y sueños.</w:t>
        <w:br/>
        <w:br/>
        <w:t>Hoy queremos invitaros a mirar vuestro corazón y buscar ahí cuatro de sus “amores”.( amores son personas, animales….seres vivos,  pero también pueden ser cosas….)  Luego los anotan en la figura de papel, para lo cual dividen el corazón en cuatro partes. A cada uno de los amores que eligieron le dan un espacio. El tamaño varía según la importancia que tengan para ustedes.</w:t>
        <w:br/>
        <w:br/>
        <w:t>3. Los participantes piensan un momento y luego completan su corazón.</w:t>
        <w:br/>
        <w:br/>
        <w:t>4. Ponen en común los “4 amores” que componen su corazón.</w:t>
        <w:br/>
        <w:br/>
        <w:t>Al final se pregunta si da tiempo:</w:t>
        <w:br/>
        <w:t xml:space="preserve">Se pregunta ¿ Cómo te sentiste durante la experiencia ? ¿ Qué cosa te impactó o te llamó la atención de lo que escuchaste ? ¿ Cuáles fueron los amores que más se repitieron ? </w:t>
      </w:r>
    </w:p>
    <w:p>
      <w:pPr>
        <w:pStyle w:val="Normal"/>
        <w:spacing w:before="0" w:after="160"/>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13:11:00Z</dcterms:created>
  <dc:creator>Guti</dc:creator>
  <dc:description/>
  <cp:keywords/>
  <dc:language>en-US</dc:language>
  <cp:lastModifiedBy>Guti</cp:lastModifiedBy>
  <dcterms:modified xsi:type="dcterms:W3CDTF">2017-05-28T13:11:00Z</dcterms:modified>
  <cp:revision>1</cp:revision>
  <dc:subject/>
  <dc:title/>
</cp:coreProperties>
</file>