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May 2017 14:03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May 2017 14:03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May 2017 14:03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Queridos/as célibes y hermanos sacerdotes y seminari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Queridos/as célibes y hermanos sacerdotes y seminari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óvenes/jodia4/dia4testimonio2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