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May 2017 20:47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4 May 2017 20:47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May 2017 20:47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