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7 17:38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May 2017 17:38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17 17:38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6/dia6ernes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