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4 May 2017 20:32:0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4 May 2017 20:32:0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4 May 2017 20:32:0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4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antiles/idia5/dia5dinamica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