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rcos 1, 16-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inando junto al algo de Galilea, vio a Simón y a su hermano Andrés que echaban las redes al mar, pues eran pescadores. Jesús les dij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íos conmigo y os haré pescadores de hombres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punto, dejando las redes, lo siguieron. Un trecho más adelante vio a Santiago de Zebedeo y a su hermano Juan, que arreglaban las redes en la barca. Los llamó. Ellos, dejando a su padre Zebedeo en la barca con los jornaleros, se fueron con é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9:13:00Z</dcterms:created>
  <dc:creator>Ludito</dc:creator>
  <dc:description/>
  <cp:keywords/>
  <dc:language>en-US</dc:language>
  <cp:lastModifiedBy>Ludito</cp:lastModifiedBy>
  <dcterms:modified xsi:type="dcterms:W3CDTF">2017-04-02T17:43:00Z</dcterms:modified>
  <cp:revision>3</cp:revision>
  <dc:subject/>
  <dc:title/>
</cp:coreProperties>
</file>