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importa dónde estés (El libro de la vida)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staré aquí, aunque algo vaya mal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Yo seré el pilar que te sostendrá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y te guiará hasta el final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Y no te dejaré, no me moveré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 importa dónde estés,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 importa dónde estés, yo iré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 importa dónde estés, yo iré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 corazón desgarra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atiendo en mi interior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méteme eterno amor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amás acabará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Y no te dejaré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 me moveré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 importa dónde estés,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 importa dónde estés, yo iré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llí estaré)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 importa dónde estés, yo iré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quí estaré)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 importa dónde estés, Yo iré… yo iré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0:09:00Z</dcterms:created>
  <dc:creator>Pepe Montes Martell</dc:creator>
  <dc:description/>
  <cp:keywords/>
  <dc:language>en-US</dc:language>
  <cp:lastModifiedBy>Pepe Montes Martell</cp:lastModifiedBy>
  <dcterms:modified xsi:type="dcterms:W3CDTF">2017-03-30T20:12:00Z</dcterms:modified>
  <cp:revision>1</cp:revision>
  <dc:subject/>
  <dc:title/>
</cp:coreProperties>
</file>