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4 May 2017 20:48:1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4 May 2017 20:48:1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4 May 2017 20:48:1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6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nfantiles/idia6/dia6lectura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