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s-ES"/>
        </w:rPr>
      </w:pPr>
      <w:r>
        <w:rPr>
          <w:sz w:val="20"/>
          <w:lang w:val="es-ES"/>
        </w:rPr>
        <w:t xml:space="preserve">*El responsable recortará esta imagen de manera que queden varias piezas que los niños deberán unir entre todos para poder ver la imagen correctamente. Cada imagen corresponde con una palabra clave: AMOR, ESCUCHA, HOGAR, IGLESIA DOMÉSTICA Y PERDÓN respectivamente.  Una vez formados los puzles, los niños deben comentar las imágenes, y poner un título a cada una de ellas. El objetivo es que vean la importancia de estas palabras clave en relación con el matrimonio. </w:t>
      </w:r>
    </w:p>
    <w:p>
      <w:pPr>
        <w:pStyle w:val="Head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jc w:val="center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283200" cy="54991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499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71205" cy="556831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5568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24205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4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6145" cy="354520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6145" cy="3545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1865" cy="654875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1865" cy="6548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9:47:00Z</dcterms:created>
  <dc:creator>Pepe Montes Martell</dc:creator>
  <dc:description/>
  <cp:keywords/>
  <dc:language>en-US</dc:language>
  <cp:lastModifiedBy>Pepe Montes Martell</cp:lastModifiedBy>
  <dcterms:modified xsi:type="dcterms:W3CDTF">2017-04-02T19:54:00Z</dcterms:modified>
  <cp:revision>1</cp:revision>
  <dc:subject/>
  <dc:title/>
</cp:coreProperties>
</file>