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4cancioninfantiles.doc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Qué será (pocahontas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Lo que me gusta del rio es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nunca  se mantiene igual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l agua siempre cambia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iempre fluy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osible no es vivir así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un precio hay que paga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er estables nos impide ver al fren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é será quiero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 xml:space="preserve"> 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pronto,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Que será quiero saber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n emoción, ya mi sueño quiero v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i corazón, quiere ya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o sé que es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lo que sueño esperare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será quiero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a mi, viene a mi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 un murmullo que me avisa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o lo puedo ignora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util sonido que distante ya va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o lo cambiare por alguien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me ofrece un firme hoga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n sueños tan hermosos vibra mi alma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Qué será quiero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é será quiero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n emoción, rio abajo quiero v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i corazón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o lo puedo ver, no se por qu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as allá mi sueño esta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é será quiero sab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ya mi sueño quiero v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 que firme debo s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omo el ritmo del tambo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 mi vida con cocum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y no mi sueño conoc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otra señal me dirá el camino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señal?, quiero saber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xplicación de la canción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Desde pequeños estamos soñando qué queremos ser de mayores…. En el camino de la vida hay muchas señales para encontrar el Tesoro, que es Jesús. Hay que estar atentos a todas esas señales porque podemos despistarnos.  La vida es muy dinámica, con muchos altibajos, como un río….es emocionante, por eso no podemos despistarnos, pues podemos y vamos a caer…. Lo mejor, levantarnos y seguir caminando escuchando la llamada….. 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33:00Z</dcterms:created>
  <dc:creator>Guti</dc:creator>
  <dc:description/>
  <cp:keywords/>
  <dc:language>en-US</dc:language>
  <cp:lastModifiedBy>Guti</cp:lastModifiedBy>
  <dcterms:modified xsi:type="dcterms:W3CDTF">2017-05-28T10:33:00Z</dcterms:modified>
  <cp:revision>1</cp:revision>
  <dc:subject/>
  <dc:title/>
</cp:coreProperties>
</file>