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olamente Tú (Pablo Alborá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álame tu ri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eñame a soñ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solo una caric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pierdo en este m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álame tu estrel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que ilumina esta noc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ena de paz y de armoní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e entregaré mi vi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s que mi cie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elva a tener ese azu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as de col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 mañanas solo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ego entre las olas de tu vo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, y solamente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s que mi alma se despierte con tu lu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eña tus heridas y así la curar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sepa el mundo enter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tu voz guarda un secre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enciones tu nombre que en el firmame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mueren de cel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s ojos son destell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garganta es un mister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s que mi cie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elva a tener ese azu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as de col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 mañanas solo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ego entre las olas de tu vo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, y solamente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s que mi alma se despierte con tu lu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, y solamente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s que mi alma se despierte con tu lu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enciones tu nombre que en el firmame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mueren de cel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s ojos son destell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garganta es un mister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 que mi cie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elva a tener ese azu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ntas de col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mañana solo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ego entre la sola de tu vo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, y solamente t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 que mi alma se despierte con tu luz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tú, y tú, y tú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1:38:00Z</dcterms:created>
  <dc:creator>Ludito</dc:creator>
  <dc:description/>
  <dc:language>en-US</dc:language>
  <cp:lastModifiedBy>Ludito</cp:lastModifiedBy>
  <dcterms:modified xsi:type="dcterms:W3CDTF">2017-03-19T16:18:00Z</dcterms:modified>
  <cp:revision>2</cp:revision>
  <dc:subject/>
  <dc:title/>
</cp:coreProperties>
</file>