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8 May 2017 09:25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May 2017 09:25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8 May 2017 09:25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8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óvenes/jodia1/dia1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