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9 May 2017 19:46:0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9 May 2017 19:46:0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9 May 2017 19:46:0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8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varios/carpetaindex/principal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