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y 2017 20:16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May 2017 20:16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y 2017 20:16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