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DESKTOP-4PAHL0A\\Guti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DESKTOP-4PAHL0A\\Guti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8 May 2017 09:25:3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8 May 2017 09:25:3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8 May 2017 09:25:3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457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jóvenes/jodia1/dia1lectura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