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realmente somos célibes con el silencio de todas las cosas, seremos los más libres de cualquier tipo de apegos y, por consiguiente, los más disponibles para la renuncia a favor de los hombres que pasan hamb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 No nos engañemos: mientras nos apegamos a cualquier cosa, aunque sea un cigarro, no seremos realmente libres.  Y si no somos libres, no somos célibes.  </w:t>
      </w:r>
    </w:p>
    <w:p>
      <w:pPr>
        <w:pStyle w:val="Normal"/>
        <w:rPr>
          <w:rFonts w:ascii="Arial" w:hAnsi="Arial" w:cs="Arial"/>
          <w:sz w:val="24"/>
          <w:szCs w:val="24"/>
        </w:rPr>
      </w:pPr>
      <w:r>
        <w:rPr>
          <w:rFonts w:cs="Arial" w:ascii="Arial" w:hAnsi="Arial"/>
          <w:sz w:val="24"/>
          <w:szCs w:val="24"/>
        </w:rPr>
        <w:t>Yo creo, sinceramente, que los célibes tenemos una especial llamada a ayudar concretamente a nuestros hermanos necesitados.  Al no permitir en nosotros ningún apego tendremos facilidad de encontrar algo en nuestras pequeñas economías, que nos haga compartir más con los necesitados.  Pero cuidemos que sea real, que lo que no gastemos en  inutilidades lo usemos, no en otras cosas nuestras, sino a favor de los demás.  Algo podrá conseguirse.  Dios nos lo pide.  Seamos generosos.  “</w:t>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3:09:00Z</dcterms:created>
  <dc:creator>Guti</dc:creator>
  <dc:description/>
  <cp:keywords/>
  <dc:language>en-US</dc:language>
  <cp:lastModifiedBy>Guti</cp:lastModifiedBy>
  <dcterms:modified xsi:type="dcterms:W3CDTF">2017-05-28T13:09:00Z</dcterms:modified>
  <cp:revision>1</cp:revision>
  <dc:subject/>
  <dc:title/>
</cp:coreProperties>
</file>