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ppleconvertedspace"/>
          <w:rFonts w:cs="Arial" w:ascii="Arial" w:hAnsi="Arial"/>
          <w:b/>
          <w:color w:val="000000"/>
          <w:sz w:val="24"/>
          <w:szCs w:val="24"/>
          <w:u w:val="single"/>
          <w:shd w:fill="FFFFFF" w:val="clear"/>
        </w:rPr>
        <w:t>Ahora</w:t>
      </w:r>
    </w:p>
    <w:p>
      <w:pPr>
        <w:pStyle w:val="Normal"/>
        <w:rPr>
          <w:rStyle w:val="Appleconvertedspace"/>
          <w:rFonts w:ascii="Arial" w:hAnsi="Arial" w:cs="Arial"/>
          <w:b/>
          <w:b/>
          <w:color w:val="000000"/>
          <w:sz w:val="24"/>
          <w:szCs w:val="24"/>
          <w:u w:val="single"/>
          <w:shd w:fill="FFFFFF" w:val="clear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hora que vivo sola</w:t>
        <w:br/>
        <w:t>Que como sano</w:t>
        <w:br/>
        <w:t>Tengo voluntad para correr</w:t>
        <w:br/>
        <w:t>Ahora que ando en pelotas</w:t>
        <w:br/>
        <w:t>Decoro al gusto</w:t>
        <w:br/>
        <w:t>Y llego desahogada a fin de mes</w:t>
        <w:br/>
        <w:t>Ahora que presumía de independencia</w:t>
        <w:br/>
        <w:t>Ahora que en cada puerto tengo un amor</w:t>
        <w:br/>
        <w:t>Ahora que tengo todo lo que quería</w:t>
        <w:br/>
        <w:t>Ahora vas y apareces tu</w:t>
        <w:br/>
        <w:br/>
        <w:t>Y ahora no se que hacer</w:t>
        <w:br/>
        <w:t>Si dejarlo todo y desaparecer, desaparecer</w:t>
        <w:br/>
        <w:br/>
        <w:t>Ahora que tengo un gato</w:t>
        <w:br/>
        <w:t>Friego mis platos</w:t>
        <w:br/>
        <w:t>Me soporto en soledad</w:t>
        <w:br/>
        <w:t>Ahora que pienso en alto</w:t>
        <w:br/>
        <w:t>Soy un manitas escojo de la tele yo el canal</w:t>
        <w:br/>
        <w:t>Ahora que ocupo espacio en los armarios</w:t>
        <w:br/>
        <w:t>Ahora que no dependo de papa</w:t>
        <w:br/>
        <w:t>Ahora que no le echo cuentas a nadie</w:t>
        <w:br/>
        <w:t>Ahora vas y apareces tu</w:t>
        <w:br/>
        <w:br/>
        <w:t>Y ahora no se que hacer</w:t>
        <w:br/>
        <w:t>Si dejarlo todo y desaparecer, desaparecer</w:t>
        <w:br/>
        <w:t>Y ahora no se que hacer</w:t>
        <w:br/>
        <w:t>Si dejarlo todo y desaparecer, desaparecer</w:t>
        <w:br/>
        <w:t>Contigo...(Jesús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icación de la canción 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ando me siento cómodo/a en mi vida, mis cosas, mi tiempo,…mi yo…. Aparece ALGUIEN que me hace cambiar mis esquemas, aparecen las dudas, pero también aparece la llamada a desaparecer de las cosas del mundo para irme con Jesús.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3:10:00Z</dcterms:created>
  <dc:creator>Guti</dc:creator>
  <dc:description/>
  <cp:keywords/>
  <dc:language>en-US</dc:language>
  <cp:lastModifiedBy>Guti</cp:lastModifiedBy>
  <dcterms:modified xsi:type="dcterms:W3CDTF">2017-05-28T13:10:00Z</dcterms:modified>
  <cp:revision>1</cp:revision>
  <dc:subject/>
  <dc:title/>
</cp:coreProperties>
</file>