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cs="Arial"/>
          <w:b/>
          <w:b/>
          <w:bCs/>
          <w:i/>
          <w:i/>
          <w:iCs/>
          <w:color w:val="000000"/>
          <w:lang w:bidi="he-IL"/>
        </w:rPr>
      </w:pPr>
      <w:r>
        <w:rPr>
          <w:rFonts w:cs="Arial" w:ascii="Arial" w:hAnsi="Arial"/>
          <w:b/>
          <w:bCs/>
          <w:i/>
          <w:iCs/>
          <w:color w:val="000000"/>
          <w:lang w:bidi="he-IL"/>
        </w:rPr>
        <w:t>Ideario Mies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cs="Arial"/>
          <w:b/>
          <w:b/>
          <w:bCs/>
          <w:i/>
          <w:i/>
          <w:iCs/>
          <w:color w:val="000000"/>
          <w:lang w:bidi="he-IL"/>
        </w:rPr>
      </w:pPr>
      <w:r>
        <w:rPr>
          <w:rFonts w:cs="Arial" w:ascii="Arial" w:hAnsi="Arial"/>
          <w:b/>
          <w:bCs/>
          <w:i/>
          <w:iCs/>
          <w:color w:val="000000"/>
          <w:lang w:bidi="he-IL"/>
        </w:rPr>
        <w:t>Sacerdocio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cs="Arial"/>
          <w:b/>
          <w:b/>
          <w:bCs/>
          <w:i/>
          <w:i/>
          <w:iCs/>
          <w:color w:val="000000"/>
          <w:lang w:bidi="he-IL"/>
        </w:rPr>
      </w:pPr>
      <w:r>
        <w:rPr>
          <w:rFonts w:cs="Arial" w:ascii="Arial" w:hAnsi="Arial"/>
          <w:b/>
          <w:bCs/>
          <w:i/>
          <w:iCs/>
          <w:color w:val="000000"/>
          <w:lang w:bidi="he-IL"/>
        </w:rPr>
        <w:t>C. 15 p 203</w:t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lang w:bidi="he-IL"/>
        </w:rPr>
        <w:t xml:space="preserve">El sacerdote ministerial nos da la Eucaristía, el perdón de los pecados y la misma continuidad de sacerdotes. Sin los presbíteros la Iglesia no podría subsistir; ellos son realmente el puente que une a Dios con nosotros, y nos llenan de la vida sobrenatural. 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cs="Arial"/>
          <w:b/>
          <w:b/>
          <w:bCs/>
          <w:i/>
          <w:i/>
          <w:iCs/>
          <w:color w:val="000000"/>
          <w:lang w:bidi="he-IL"/>
        </w:rPr>
      </w:pPr>
      <w:r>
        <w:rPr>
          <w:rFonts w:cs="Arial" w:ascii="Arial" w:hAnsi="Arial"/>
          <w:b/>
          <w:bCs/>
          <w:i/>
          <w:iCs/>
          <w:color w:val="000000"/>
          <w:lang w:bidi="he-IL"/>
        </w:rPr>
        <w:t>Vida Consagrada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cs="Arial"/>
          <w:b/>
          <w:b/>
          <w:bCs/>
          <w:i/>
          <w:i/>
          <w:iCs/>
          <w:color w:val="000000"/>
          <w:lang w:bidi="he-IL"/>
        </w:rPr>
      </w:pPr>
      <w:r>
        <w:rPr>
          <w:rFonts w:cs="Arial" w:ascii="Arial" w:hAnsi="Arial"/>
          <w:b/>
          <w:bCs/>
          <w:i/>
          <w:iCs/>
          <w:color w:val="000000"/>
          <w:lang w:bidi="he-IL"/>
        </w:rPr>
        <w:t>C 12 P. 168-69</w:t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lang w:bidi="he-IL"/>
        </w:rPr>
        <w:t xml:space="preserve">¡A esto se le llama ser consagrado! A esta renuncia total, a esa entrega sin condiciones, a ese amor sin límites. </w:t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lang w:bidi="he-IL"/>
        </w:rPr>
        <w:t xml:space="preserve">Por esta razón tú no pediste para tus discípulos una vida tan radical como la tuya; se la pediste sólo a algunos pocos: a Pedro, Santiago, Juan... ¡A los doce! Por supuesto, también se la pediste a tu Madre aun antes de nacer tú. Pero a los demás, que después serían tus cristianos, les pedías que fuesen santos, pero la santidad ya es sólo tender a la perfección según la generosidad de cada uno y las gracias sobrenaturales que hubiera conseguido. Pero orientarme hacia la perfección, luchar por conseguirla, tender hacia ella, no es igual que comprometerse, consciente y voluntariamente, contigo y con tu Iglesia a </w:t>
      </w:r>
      <w:r>
        <w:rPr>
          <w:rFonts w:cs="Arial" w:ascii="Arial" w:hAnsi="Arial"/>
          <w:i/>
          <w:iCs/>
          <w:color w:val="000000"/>
          <w:lang w:bidi="he-IL"/>
        </w:rPr>
        <w:t>vivir ya de hecho</w:t>
      </w:r>
      <w:r>
        <w:rPr>
          <w:rFonts w:cs="Arial" w:ascii="Arial" w:hAnsi="Arial"/>
          <w:color w:val="000000"/>
          <w:lang w:bidi="he-IL"/>
        </w:rPr>
        <w:t xml:space="preserve">, con ese radicalismo de tu vida, ¡oh Cristo mío! </w:t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lang w:bidi="he-IL"/>
        </w:rPr>
        <w:t xml:space="preserve">Todo cristiano anuncia de hecho la vida futura. Pero nadie como un consagrado a Dios y a los hombres para llevar una vida como la tuya puede proclamar a la tierra entera que existe un amor que está «más allá de las cosas». </w:t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lang w:bidi="he-IL"/>
        </w:rPr>
        <w:t xml:space="preserve">Un hombre que es capaz de esperar contra toda esperanza está diciendo a todos que hay un cielo, una vida sobrenatural y una fuerza eterna.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tLeast" w:line="360" w:before="0" w:after="240"/>
        <w:jc w:val="both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lang w:bidi="he-IL"/>
        </w:rPr>
      </w:r>
    </w:p>
    <w:sectPr>
      <w:type w:val="nextPage"/>
      <w:pgSz w:w="12240" w:h="15840"/>
      <w:pgMar w:left="1701" w:right="1701" w:gutter="0" w:header="0" w:top="7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38:00Z</dcterms:created>
  <dc:creator>Usuario de Microsoft Office</dc:creator>
  <dc:description/>
  <cp:keywords/>
  <dc:language>en-US</dc:language>
  <cp:lastModifiedBy>Usuario de Microsoft Office</cp:lastModifiedBy>
  <dcterms:modified xsi:type="dcterms:W3CDTF">2017-03-31T10:12:00Z</dcterms:modified>
  <cp:revision>3</cp:revision>
  <dc:subject/>
  <dc:title/>
</cp:coreProperties>
</file>