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May 2017 17:38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May 2017 17:38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May 2017 17:38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9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s://www.guiainfantil.com/articulos/ocio/cuentos-infantiles/como-se-forma-el-arco-iris-leyendas-cortas-de-la-mitologia-griega/ H|https://www.guiainfantil.com/articulos/ocio/manualidades/como-hacer-una-botella-de-la-calma-o-bote-magico-para-ninos/ H|https://www.guiainfantil.com/articulos/nombres/nombres-para-ninos/nombres-para-ninos-relacionados-con-el-amor/ H|https://www.guiainfantil.com/articulos/bebes/desarrollo/la-sonrisa-y-la-risa-en-los-bebes/ H|https://www.guiainfantil.com/articulos/ocio/leyendas/los-porques-de-los-ninos-sobre-el-espacio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SS|https://www.guiainfantil.com/articulos/ocio/cuentos-infantiles/como-se-forma-el-arco-iris-leyendas-cortas-de-la-mitologia-griega/ NHSS|https://www.guiainfantil.com/articulos/ocio/manualidades/como-hacer-una-botella-de-la-calma-o-bote-magico-para-ninos/ NHSS|https://www.guiainfantil.com/articulos/nombres/nombres-para-ninos/nombres-para-ninos-relacionados-con-el-amor/ NHSS|https://www.guiainfantil.com/articulos/bebes/desarrollo/la-sonrisa-y-la-risa-en-los-bebes/ NHSS|https://www.guiainfantil.com/articulos/ocio/leyendas/los-porques-de-los-ninos-sobre-el-espacio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6/dia6cuent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