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4 May 2017 20:48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4 May 2017 20:48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4 May 2017 20:48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7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6/dia6cuento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