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Appleconvertedspace"/>
          <w:rFonts w:cs="Arial" w:ascii="Arial" w:hAnsi="Arial"/>
          <w:b/>
          <w:color w:val="000000"/>
          <w:sz w:val="24"/>
          <w:szCs w:val="24"/>
          <w:shd w:fill="FFFFFF" w:val="clear"/>
        </w:rPr>
        <w:t>4dinámica.doc</w:t>
      </w:r>
    </w:p>
    <w:p>
      <w:pPr>
        <w:pStyle w:val="Normal"/>
        <w:spacing w:before="0" w:after="240"/>
        <w:rPr/>
      </w:pPr>
      <w:bookmarkStart w:id="0" w:name="23-_EL_REGALO_VA_PASANDO"/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  <w:u w:val="single"/>
        </w:rPr>
        <w:t>EL REGALO VA PASANDO</w:t>
      </w:r>
      <w:bookmarkEnd w:id="0"/>
    </w:p>
    <w:p>
      <w:pPr>
        <w:pStyle w:val="NormalWeb"/>
        <w:spacing w:before="280" w:after="240"/>
        <w:rPr/>
      </w:pPr>
      <w:r>
        <w:rPr>
          <w:rFonts w:cs="Arial" w:ascii="Arial" w:hAnsi="Arial"/>
          <w:b/>
          <w:bCs/>
          <w:color w:val="000000"/>
        </w:rPr>
        <w:t>Indicaciones: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Se colocan en círculo todos los participantes; uno en el centro con los ojos vendados y con un silbato o pito.</w:t>
      </w:r>
    </w:p>
    <w:p>
      <w:pPr>
        <w:pStyle w:val="NormalWeb"/>
        <w:spacing w:before="28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regalo va pasando de uno a otro de los participantes que formen el círculo. Al mismo tiempo, la persona que está en el centro con los ojos vendados, repite insistentemente: el regalo va pasando ... Cuando a éste la parezca bien, toca el silbato, y el participante que en ese momento tenga el regalo se le pregunta : ¿ lo quieres? .  Si acepta el regalo se une al que tiene el silbato, pero antes tiene que hacer una prueba (ese es el regalo)  que le diga la persona que tiene el silbato;   si no lo acepta, sigue en el círculo y pierde el regalo. Lo importante es pasar el regalo al compañero, lo más pronto posible y cuántos más acepten el regalo más felices serán porque podrán compartirlo con los demás.</w:t>
      </w:r>
    </w:p>
    <w:p>
      <w:pPr>
        <w:pStyle w:val="Normal"/>
        <w:spacing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0:33:00Z</dcterms:created>
  <dc:creator>Guti</dc:creator>
  <dc:description/>
  <cp:keywords/>
  <dc:language>en-US</dc:language>
  <cp:lastModifiedBy>Guti</cp:lastModifiedBy>
  <dcterms:modified xsi:type="dcterms:W3CDTF">2017-05-28T10:34:00Z</dcterms:modified>
  <cp:revision>1</cp:revision>
  <dc:subject/>
  <dc:title/>
</cp:coreProperties>
</file>