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¡QUÉ BONITO!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Sinespaciado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>Qué bonito cuando te veo ay</w:t>
      </w:r>
    </w:p>
    <w:p>
      <w:pPr>
        <w:pStyle w:val="Sinespaciado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>Qué bonito cuando te siento</w:t>
      </w:r>
    </w:p>
    <w:p>
      <w:pPr>
        <w:pStyle w:val="Sinespaciado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>Qué bonito pensar que estás aquí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Junto a mí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Sinespaciado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>Qué bonito cuando me hablas ay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Qué bonito cuando te callas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Qué bonito sentir que estas aquí</w:t>
      </w:r>
    </w:p>
    <w:p>
      <w:pPr>
        <w:pStyle w:val="Sinespaciado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>Junto a mí ay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Qué bonito seria poder volar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Y a tu lado ponerme yo a cantar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Como siempre lo hacíamos los dos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Que mi cuerpo no para de notar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Que tu alma conmigo siempre esta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Y que nunca de mi se apartara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Ay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Qué bonito tu pelo negro ay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Qué bonito tu cuerpo entero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Qué bonito mi amor todo tu ser</w:t>
      </w:r>
    </w:p>
    <w:p>
      <w:pPr>
        <w:pStyle w:val="Sinespaciado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>Sí tu ser y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Sinespaciado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>Qué bonito sería poder volar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Y a tu lado ponerme yo a cantar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Como siempre lo hacíamos los dos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Que mi cuerpo no para de notar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Que tu alma conmigo siempre está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Y que nunca de mí se apartará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Ay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Qué bonito cuando acaricio ay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Tu guitarra entre mis manos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Qué bonito poder sentirte así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Siempre así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Ayy ay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Qué bonito mi amor todo tu ser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Sí tu ser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">
    <w:name w:val="text"/>
    <w:basedOn w:val="Fuentedeprrafopredeter"/>
    <w:qFormat/>
    <w:rPr/>
  </w:style>
  <w:style w:type="character" w:styleId="Smallcaps">
    <w:name w:val="small-caps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Woj">
    <w:name w:val="woj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ne">
    <w:name w:val="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rstlinenone">
    <w:name w:val="first-line-no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le18">
    <w:name w:val="stile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21:23:00Z</dcterms:created>
  <dc:creator>Juan Carlos</dc:creator>
  <dc:description/>
  <cp:keywords/>
  <dc:language>en-US</dc:language>
  <cp:lastModifiedBy>Juan Carlos</cp:lastModifiedBy>
  <dcterms:modified xsi:type="dcterms:W3CDTF">2017-04-05T19:35:00Z</dcterms:modified>
  <cp:revision>3</cp:revision>
  <dc:subject/>
  <dc:title/>
</cp:coreProperties>
</file>