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"La vocación es lo que Dios quiere de cada uno de nosotros y es maravillosa, porque el final es Dios, Cristo, amado con todas las fuerzas que Dios nos da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Sabemos con certeza que es Cristo el que nos llama y nos ama como nadie puede amar"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"Todo es llamada del Señor. Nos llama desde que nacimos a ser hombres y no animales irracionales que se matan para poder comer. Nuestro principal mandamiento que para eso nos ha creado, es colaborar con Dios en la construcción del mundo"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"El Señor empezó la creación del universo, pero no la terminó, dejo al hombre para que fuera construyéndolo poco a poco. Por eso todo lo que sea hacer mundo, todo trabajo: el maestro, el panadero, el tendero, el hortelano, el cura... colaboramos con Dios en la construcción del mundo"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">
    <w:name w:val="text"/>
    <w:basedOn w:val="Fuentedeprrafopredeter"/>
    <w:qFormat/>
    <w:rPr/>
  </w:style>
  <w:style w:type="character" w:styleId="Smallcaps">
    <w:name w:val="small-caps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Woj">
    <w:name w:val="woj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ne">
    <w:name w:val="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rstlinenone">
    <w:name w:val="first-line-no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ile18">
    <w:name w:val="stile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20:43:00Z</dcterms:created>
  <dc:creator>Juan Carlos</dc:creator>
  <dc:description/>
  <cp:keywords/>
  <dc:language>en-US</dc:language>
  <cp:lastModifiedBy>Juan Carlos</cp:lastModifiedBy>
  <dcterms:modified xsi:type="dcterms:W3CDTF">2017-04-02T19:43:00Z</dcterms:modified>
  <cp:revision>3</cp:revision>
  <dc:subject/>
  <dc:title/>
</cp:coreProperties>
</file>