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Canción (letra) le he cambiado un poco la letra a la canción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A fuego lento de Rosana – Con María voy de camino a Jesús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 Jesús vivo mi vida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 María voy de la mano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Vamos grabando nuestra vida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Voy caminando junto a ellos la aventura de mi vida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go el camino del evangelio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Sigo el camino que me llama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En este camino me caigo, me levanto incluso aparto pero Dios siempre me ama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Con Jesús todo se puede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Con María tengo el alma enamorada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Me llena, me supera, me desarma, cuando se que Dios me am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Jesús me quiere siempre alegr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Con María el sentimiento se desata.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 xml:space="preserve">Quiero que sepas que yo estoy contigo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>Que la llama alumbra a todos y es la vida</w:t>
      </w:r>
    </w:p>
    <w:p>
      <w:pPr>
        <w:pStyle w:val="Normal"/>
        <w:rPr>
          <w:rFonts w:ascii="Arial" w:hAnsi="Arial" w:eastAsia="Arial" w:cs="Arial"/>
          <w:sz w:val="24"/>
          <w:szCs w:val="24"/>
          <w:lang w:val="es-ES_tradnl"/>
        </w:rPr>
      </w:pP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20:00Z</dcterms:created>
  <dc:creator>enri</dc:creator>
  <dc:description/>
  <cp:keywords/>
  <dc:language>en-US</dc:language>
  <cp:lastModifiedBy>enri</cp:lastModifiedBy>
  <dcterms:modified xsi:type="dcterms:W3CDTF">2014-05-28T15:56:00Z</dcterms:modified>
  <cp:revision>4</cp:revision>
  <dc:subject/>
  <dc:title/>
</cp:coreProperties>
</file>