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31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2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4/dia4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31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5 May 2014 16:23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