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esos al air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Hace algún tiempo, un amigo castigó a su hija de tres años por desperdiciar un pliego completo de papel dorado para envolver regalos. Estaban escasos de dinero y él se puso furioso cuando la niña trató de decorar una caja para ponerla bajo el árbol de Navidad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pesar del castigo, la pequeña niña le llevó el regalo a su papá la mañana siguiente y le dijo: “Esto es para ti, papá”. Él se sintió avergonzado de su reacción anterior, pero su enojo volvió cuando vio que la caja estaba vacía. Entonces él le gritó: “¿No sabes que cuando uno da un regalo, se supone que haya algo dentro de él?”. La pequeña niña lo miró con lágrimas en sus ojos y dijo: “Papi, no está vacía; yo tiré besitos dentro de la caja, todos para ti, papá”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padre se sintió destrozado. Rodeó con sus brazos a su hijita y le rogó que lo perdonara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 amigo conservó por años aquella caja dorada junto a su cama. Cuando se sentía desanimado, sacaba uno de aquellos besos en el aire y recordaba el amor con que la niña los había depositado allí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mic Sans MS" w:hAnsi="Comic Sans MS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08:33:00Z</dcterms:created>
  <dc:creator>José Luis</dc:creator>
  <dc:description/>
  <cp:keywords/>
  <dc:language>en-US</dc:language>
  <cp:lastModifiedBy>José Luis</cp:lastModifiedBy>
  <dcterms:modified xsi:type="dcterms:W3CDTF">2014-04-11T15:25:00Z</dcterms:modified>
  <cp:revision>4</cp:revision>
  <dc:subject/>
  <dc:title/>
</cp:coreProperties>
</file>