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5 May 2014 16:18:4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May 2014 16:18:4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5 May 2014 16:18:4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3/dia3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