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1 Jun 2014 20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6/dia6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