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4 17:20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4 16:28:1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cuen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4 17:20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4 16:28:1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