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alabras de Diego Ernesto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aría dijo: “Me felicitarán todas las generaciones”. Por su humildad, porque se h ofrecido enteramente a Dios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sz w:val="24"/>
        </w:rPr>
        <w:t>Esto hay que decirlo a gritos para que se nos grabe: aquí está todo el Evangelio de la Gracia. Lo que hizo María tan grande fue darse cuenta de que no tenía nada suyo y dejar que el Poderoso hiciera obras grandes por Ella. Como veis, esto que estamos explicando es el Evangelio de la Gracia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lo que se trata precisamente es de que te des cuenta de que eres nada y no puedes nada, y lo esperes todo de Dios. Es la impotencia que decíais sentir: “Es que no puedo, es que soy tan impotente…” Pues ahí está la cuestión, en que lo reconozcas, porque así el Poderoso hará obras grandes en ti. […] No te importe, ahí está tu gran alegría: tú eres incapaz del apostolado, de vencer tu pereza, etc., por eso el Poderoso va a hacer obras grandes por ti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uantos en el futuro quieran reconocer el valor de lo humilde y la acción de Dios a su favor, felicitarán a María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angelio de la Gracia, cap. 16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6:12:00Z</dcterms:created>
  <dc:creator>TuSoft.org</dc:creator>
  <dc:description/>
  <dc:language>en-US</dc:language>
  <cp:lastModifiedBy>TuSoft.org</cp:lastModifiedBy>
  <dcterms:modified xsi:type="dcterms:W3CDTF">2014-04-18T16:12:00Z</dcterms:modified>
  <cp:revision>2</cp:revision>
  <dc:subject/>
  <dc:title/>
</cp:coreProperties>
</file>