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ECTURA BÍBLICA DIA 4</w:t>
      </w:r>
      <w:r>
        <w:rPr>
          <w:rFonts w:cs="Arial" w:ascii="Arial" w:hAnsi="Arial"/>
          <w:sz w:val="24"/>
          <w:szCs w:val="24"/>
        </w:rPr>
        <w:t>.    Mt 20, 20-2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onces se le acercó la madre de los Zebedeos con sus hijos y se postró para hacer una petición. Él le preguntó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¿Qué deseas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a contestó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Manda que, cuando reines, estos dos hijos míos se sienten uno a tu derecha y otro a tu izquierd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ús le contestó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No sabéis lo que pedís. ¿Sois capaces de beber la copa que yo he de beber?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los replicaron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Podem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sús les dij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Mi copa la beberéis, pero sentarse a mi derecha e izquierda no me toca a mí concederlo; estos lugares son para quienes se los ha destinado mi Padr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uando los otros diez lo oyeron, se enfadaron con los dos hermanos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ro Jesús los llamó y les dijo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abéis que entre los paganos, los gobernantes tienen sometidos a sus súbditos y los poderosos imponen su autoridad. No será así entre vosotros; más bien, quien entre vosotros quiera llegar a ser grande que se haga vuestro servidor; y quien quiera ser el primero, que se haga sirviente de los demás. Lo mismo que el Hijo del Hombre no vino a ser servido, sino a servir y a dar su vida como rescate por tod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8:11:46Z</dcterms:created>
  <dc:creator/>
  <dc:description/>
  <dc:language>en-US</dc:language>
  <cp:lastModifiedBy/>
  <cp:revision>0</cp:revision>
  <dc:subject/>
  <dc:title/>
</cp:coreProperties>
</file>