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0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7:12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4/dia4cuen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0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7:12:22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