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Dinámicas que nos unen a otras person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Vamos a representar situaciones que nos unen a otras personas en la vida diaria de cada uno.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arada de autobús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Agarrados a la barra del autobús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  <w:lang w:val="es-ES_tradnl"/>
        </w:rPr>
        <w:t>Subir con vecinos en el ascensor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Esperar en la cola del supermercado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Paso de peatones</w:t>
      </w:r>
    </w:p>
    <w:p>
      <w:pPr>
        <w:pStyle w:val="Prrafodelista"/>
        <w:numPr>
          <w:ilvl w:val="0"/>
          <w:numId w:val="1"/>
        </w:numPr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Otra que se os ocurra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tar como nos expresamos, de que hablamos, que nos une, como nos comportamos, educación, respeto, ayuda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aría esperaba junto a los discípulos, en un pequeño cuarto la llegada de su hijo resucitado, la llegada del Espíritu, le dió fuerzas para salir a la calle y gritar a todo el mundo que su ¡¡¡Jesús vive, ha resucitado!!!</w:t>
      </w:r>
    </w:p>
    <w:p>
      <w:pPr>
        <w:pStyle w:val="Prrafodelista"/>
        <w:ind w:left="0" w:hanging="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spacing w:before="280" w:after="280"/>
        <w:rPr>
          <w:rFonts w:ascii="Arial" w:hAnsi="Arial" w:cs="Arial"/>
          <w:color w:val="800000"/>
          <w:sz w:val="24"/>
          <w:szCs w:val="24"/>
          <w:lang w:val="es-ES_tradnl" w:eastAsia="es-ES_tradnl"/>
        </w:rPr>
      </w:pPr>
      <w:r>
        <w:rPr>
          <w:rFonts w:cs="Arial" w:ascii="Arial" w:hAnsi="Arial"/>
          <w:b/>
          <w:bCs/>
          <w:color w:val="800000"/>
          <w:sz w:val="24"/>
          <w:szCs w:val="24"/>
          <w:lang w:val="es-ES_tradnl" w:eastAsia="es-ES_tradnl"/>
        </w:rPr>
        <w:t>UN PLATO FUERTE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Cojan lápiz y papel, apunten esta receta, de un plato que sabe a gloria y que huele a vida eterna: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Arial" w:ascii="Arial" w:hAnsi="Arial"/>
          <w:sz w:val="24"/>
          <w:szCs w:val="24"/>
          <w:lang w:val="es-ES_tradnl" w:eastAsia="es-ES_tradnl"/>
        </w:rPr>
        <w:t>Tiempo de preparación: dura toda la vida. La dificultad será: según como se mida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Del coste económico te digo de momento: que no es necesario ser rico y con fundamento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Arial" w:ascii="Arial" w:hAnsi="Arial"/>
          <w:sz w:val="24"/>
          <w:szCs w:val="24"/>
          <w:lang w:val="es-ES_tradnl" w:eastAsia="es-ES_tradnl"/>
        </w:rPr>
        <w:t>Alto aporte energético. Apto para diabéticos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Para que este plato salga bien el secreto está en ponerle Fe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Del congelador saca tu corazón, por lo demás la despensa se llama oración. Toma de allí la paciencia, la fe, la esperanza, el servicio, el amor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Y UN POQUITO PEREJIL PA QUE DE SABOR, LA SAL SERÁS TÚ, EL SALERO DIOS, PON A FUEGO LENTO TUS PENSAMIENTOS QUE SI TE QUEMAS SERÁS HUMO AL VIENTO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Y UN POQUITO PEREJIL, LA SAL SERÁS TÚ, PONTE A FUEGO LENTO, NO SEAS HUMO AL VIENTO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cs="Arial" w:ascii="Arial" w:hAnsi="Arial"/>
          <w:sz w:val="24"/>
          <w:szCs w:val="24"/>
          <w:lang w:val="es-ES_tradnl" w:eastAsia="es-ES_tradnl"/>
        </w:rPr>
        <w:t>A la hora de repartir: sirve tú la mesa. Date a todos por igual: no hagas diferencias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¿Por qué si Dios es Padre y todos somos hermanos, unos mueren de hambre y otros comen a dos manos?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La vitrocerámica no funciona en África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Todo corre a cuenta de un gran chef que quiere invitarnos a un buffet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En el banquete del Reino de Dios los despreciados ocupan el puesto de honor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  <w:t>Si algún hermano no tiene tu amor a este plato le falta sabor.</w:t>
      </w:r>
    </w:p>
    <w:p>
      <w:pPr>
        <w:pStyle w:val="Prrafodelista"/>
        <w:spacing w:before="0" w:after="200"/>
        <w:ind w:left="0" w:hanging="0"/>
        <w:contextualSpacing/>
        <w:jc w:val="both"/>
        <w:rPr>
          <w:rFonts w:ascii="Arial" w:hAnsi="Arial" w:cs="Arial"/>
          <w:sz w:val="24"/>
          <w:szCs w:val="24"/>
          <w:lang w:val="es-ES_tradnl" w:eastAsia="es-ES_tradnl"/>
        </w:rPr>
      </w:pPr>
      <w:r>
        <w:rPr>
          <w:rFonts w:cs="Arial" w:ascii="Arial" w:hAnsi="Arial"/>
          <w:sz w:val="24"/>
          <w:szCs w:val="24"/>
          <w:lang w:val="es-ES_tradnl" w:eastAsia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34:00Z</dcterms:created>
  <dc:creator>enri</dc:creator>
  <dc:description/>
  <cp:keywords/>
  <dc:language>en-US</dc:language>
  <cp:lastModifiedBy>enri</cp:lastModifiedBy>
  <dcterms:modified xsi:type="dcterms:W3CDTF">2014-05-28T17:17:00Z</dcterms:modified>
  <cp:revision>7</cp:revision>
  <dc:subject/>
  <dc:title/>
</cp:coreProperties>
</file>