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4 16:33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4 16:33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5/dia5dinamic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4 16:33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57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5 May 2014 16:33:12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