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3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34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6/dia6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39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8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34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