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19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7:12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4/dia4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19:4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4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7:12:21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