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May 2014 16:10:5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May 2014 16:10:5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May 2014 16:10:5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2/dia2ernesto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